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метные результаты освоения обучающимися______8______класса (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ой образовательной программы  по предмету «Литература»________________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76"/>
        <w:gridCol w:w="3238"/>
        <w:gridCol w:w="2545"/>
        <w:gridCol w:w="2974"/>
        <w:gridCol w:w="2540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КУРС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НАУЧИТСЯ (базовый уровень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ПОЛУЧИТ ВОЗМОЖНОСТЬ НАУЧИТЬСЯ (повышенный уровень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ИК НАУЧИ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азовый уров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ИК ПОЛУЧИТ ВОЗМОЖНОСТЬ НАУЧИТЬСЯ (повышенный уровень)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личать жанры произведений УНТ;</w:t>
            </w:r>
          </w:p>
          <w:p>
            <w:pPr>
              <w:pStyle w:val="Normal"/>
              <w:rPr/>
            </w:pPr>
            <w:r>
              <w:rPr/>
              <w:t>-определять связь литературного произведения со временем;</w:t>
            </w:r>
          </w:p>
          <w:p>
            <w:pPr>
              <w:pStyle w:val="Normal"/>
              <w:rPr/>
            </w:pPr>
            <w:r>
              <w:rPr/>
              <w:t>-комментировать произведения о конкретной эпохе;</w:t>
            </w:r>
          </w:p>
          <w:p>
            <w:pPr>
              <w:pStyle w:val="Normal"/>
              <w:rPr/>
            </w:pPr>
            <w:r>
              <w:rPr/>
              <w:t>- находить художественные средства языка в произведениях УНТ и определять их роль,</w:t>
            </w:r>
          </w:p>
          <w:p>
            <w:pPr>
              <w:pStyle w:val="Normal"/>
              <w:rPr/>
            </w:pPr>
            <w:r>
              <w:rPr/>
              <w:t>- выразительно и бегло читать отрывки из произведений различных жанр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арактеризовать героев УНТ как воплощение национального характера,</w:t>
            </w:r>
          </w:p>
          <w:p>
            <w:pPr>
              <w:pStyle w:val="Normal"/>
              <w:rPr/>
            </w:pPr>
            <w:r>
              <w:rPr/>
              <w:t>-обосновывать жанровое различие произведений УН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определять с помощью пословицы жизненную/вымышленную ситуацию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• </w:t>
            </w:r>
            <w:r>
              <w:rPr/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сочинять сказку (в том числе и по пословице), былину и/или придумывать сюжетные линии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jc w:val="both"/>
              <w:rPr/>
            </w:pPr>
            <w:r>
              <w:rPr/>
              <w:t>• </w:t>
            </w:r>
            <w:r>
              <w:rPr/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17:00Z</dcterms:created>
  <dc:creator>Владимирова</dc:creator>
  <dc:description/>
  <cp:keywords/>
  <dc:language>en-US</dc:language>
  <cp:lastModifiedBy>Владимирова</cp:lastModifiedBy>
  <dcterms:modified xsi:type="dcterms:W3CDTF">2014-03-28T04:32:00Z</dcterms:modified>
  <cp:revision>3</cp:revision>
  <dc:subject/>
  <dc:title>Образец 2</dc:title>
</cp:coreProperties>
</file>