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jpeg" ContentType="image/jpe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940</wp:posOffset>
            </wp:positionH>
            <wp:positionV relativeFrom="paragraph">
              <wp:posOffset>2636520</wp:posOffset>
            </wp:positionV>
            <wp:extent cx="2607945" cy="2487930"/>
            <wp:effectExtent l="0" t="0" r="0" b="0"/>
            <wp:wrapNone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466" b="8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132445</wp:posOffset>
            </wp:positionH>
            <wp:positionV relativeFrom="paragraph">
              <wp:posOffset>3152140</wp:posOffset>
            </wp:positionV>
            <wp:extent cx="1321435" cy="1714500"/>
            <wp:effectExtent l="0" t="0" r="0" b="0"/>
            <wp:wrapNone/>
            <wp:docPr id="4" name="download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ownload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ff" stroked="t" o:allowincell="f" style="position:absolute;margin-left:279pt;margin-top:8.4pt;width:251.95pt;height:35.95pt;mso-wrap-style:none;v-text-anchor:middle" type="_x0000_t136">
            <v:path textpathok="t"/>
            <v:textpath on="t" fitshape="t" string="БИНОМ-ЭКРАН 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99ff" stroked="t" o:allowincell="f" style="position:absolute;margin-left:540pt;margin-top:12.6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30480</wp:posOffset>
            </wp:positionV>
            <wp:extent cx="1905000" cy="2133600"/>
            <wp:effectExtent l="0" t="0" r="0" b="0"/>
            <wp:wrapNone/>
            <wp:docPr id="7" name="125368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253681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5372100" cy="26289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0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114935</wp:posOffset>
            </wp:positionV>
            <wp:extent cx="1139825" cy="1143000"/>
            <wp:effectExtent l="0" t="0" r="0" b="0"/>
            <wp:wrapNone/>
            <wp:docPr id="9" name="4024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02487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Бином-экран № 1, вторая младшая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/>
      </w:pPr>
      <w:r>
        <w:rPr>
          <w:rFonts w:cs="Comic Sans MS" w:ascii="Comic Sans MS" w:hAnsi="Comic Sans MS"/>
          <w:b/>
          <w:color w:val="800080"/>
          <w:sz w:val="28"/>
          <w:szCs w:val="28"/>
        </w:rPr>
        <w:t>Цель: Закрепить свойства и качества предметов: звучат, содержат воздух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/>
      </w:pPr>
      <w:r>
        <w:rPr>
          <w:rFonts w:cs="Comic Sans MS" w:ascii="Comic Sans MS" w:hAnsi="Comic Sans MS"/>
          <w:b/>
          <w:color w:val="800080"/>
          <w:sz w:val="28"/>
          <w:szCs w:val="28"/>
        </w:rPr>
        <w:t xml:space="preserve">Инструкция: Определить какие  два предмета подходят к свойству или качеству, которое указано  на экране, соединить их линией.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800080"/>
          <w:sz w:val="28"/>
          <w:szCs w:val="28"/>
        </w:rPr>
      </w:pPr>
      <w:r>
        <w:rPr>
          <w:rFonts w:cs="Comic Sans MS" w:ascii="Comic Sans MS" w:hAnsi="Comic Sans MS"/>
          <w:color w:val="80008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10058400" cy="125730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45pt;width:792pt;height:99pt" coordorigin="-180,49" coordsize="15840,1980">
                <v:rect id="shape_0" fillcolor="#e6cce6" stroked="f" o:allowincell="f" style="position:absolute;left:-180;top:49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544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544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49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544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039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039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534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544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cc99ff" stroked="t" o:allowincell="f" style="position:absolute;margin-left:585pt;margin-top:17.4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#cc99ff" stroked="t" o:allowincell="f" style="position:absolute;margin-left:216pt;margin-top:8.4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99ff" stroked="t" o:allowincell="f" style="position:absolute;margin-left:585pt;margin-top:3.6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5372100" cy="2628900"/>
                <wp:effectExtent l="19050" t="19050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0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1614805" cy="2543175"/>
            <wp:effectExtent l="0" t="0" r="0" b="0"/>
            <wp:wrapNone/>
            <wp:docPr id="17" name="post-835380-0-16089400-1474575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ost-835380-0-16089400-14745751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ЗВУЧА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99ff" stroked="t" o:allowincell="f" style="position:absolute;margin-left:216pt;margin-top:3.6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#cc99ff" stroked="t" o:allowincell="f" style="position:absolute;margin-left:594pt;margin-top:12.6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5372100" cy="2628900"/>
                <wp:effectExtent l="19050" t="19050" r="1968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13.2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00400</wp:posOffset>
            </wp:positionH>
            <wp:positionV relativeFrom="paragraph">
              <wp:posOffset>106680</wp:posOffset>
            </wp:positionV>
            <wp:extent cx="3314700" cy="2418080"/>
            <wp:effectExtent l="0" t="0" r="0" b="0"/>
            <wp:wrapNone/>
            <wp:docPr id="24" name="wi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win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Style15"/>
        <w:spacing w:before="0" w:after="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СОДЕРЖАТ ВОЗДУХ</w:t>
      </w:r>
    </w:p>
    <w:p>
      <w:pPr>
        <w:pStyle w:val="Normal"/>
        <w:tabs>
          <w:tab w:val="clear" w:pos="708"/>
          <w:tab w:val="left" w:pos="4740" w:leader="none"/>
        </w:tabs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629400"/>
                <wp:effectExtent l="19685" t="19685" r="1968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6294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521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cc99ff" stroked="t" o:allowincell="f" style="position:absolute;margin-left:279pt;margin-top:8.4pt;width:251.95pt;height:35.95pt;mso-wrap-style:none;v-text-anchor:middle" type="_x0000_t136">
            <v:path textpathok="t"/>
            <v:textpath on="t" fitshape="t" string="БИНОМ-ЭКРАН 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474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cc99ff" stroked="t" o:allowincell="f" style="position:absolute;margin-left:540pt;margin-top:12.6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57600</wp:posOffset>
            </wp:positionH>
            <wp:positionV relativeFrom="paragraph">
              <wp:posOffset>152400</wp:posOffset>
            </wp:positionV>
            <wp:extent cx="2286000" cy="1527175"/>
            <wp:effectExtent l="0" t="0" r="0" b="0"/>
            <wp:wrapNone/>
            <wp:docPr id="30" name="1464343957_sand-p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464343957_sand-pil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5372100" cy="2628900"/>
                <wp:effectExtent l="19050" t="19050" r="1968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0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2175510" cy="1904365"/>
            <wp:effectExtent l="0" t="0" r="0" b="0"/>
            <wp:wrapNone/>
            <wp:docPr id="32" name="1429082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4290828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7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772400</wp:posOffset>
            </wp:positionH>
            <wp:positionV relativeFrom="paragraph">
              <wp:posOffset>45720</wp:posOffset>
            </wp:positionV>
            <wp:extent cx="2057400" cy="1621155"/>
            <wp:effectExtent l="0" t="0" r="0" b="0"/>
            <wp:wrapNone/>
            <wp:docPr id="33" name="1440774162784_bullet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440774162784_bulleti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43200</wp:posOffset>
            </wp:positionH>
            <wp:positionV relativeFrom="paragraph">
              <wp:posOffset>53975</wp:posOffset>
            </wp:positionV>
            <wp:extent cx="4572000" cy="965200"/>
            <wp:effectExtent l="0" t="0" r="0" b="0"/>
            <wp:wrapNone/>
            <wp:docPr id="3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172700" cy="6629400"/>
                <wp:effectExtent l="19685" t="19685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62940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800.95pt;height:521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Бином-экран № 2, вторая младшая группа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Цель: Закрепить свойства и качества воды, бумаги, песка и глины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Инструкция: Определить какие  два материала  подходят к свойству или качеству, которое указано  на экране, соединить их линией.</w:t>
      </w:r>
    </w:p>
    <w:p>
      <w:pPr>
        <w:pStyle w:val="Normal"/>
        <w:tabs>
          <w:tab w:val="clear" w:pos="708"/>
          <w:tab w:val="left" w:pos="4740" w:leader="none"/>
        </w:tabs>
        <w:ind w:left="360" w:hanging="0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</w:tabs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cc99ff" stroked="t" o:allowincell="f" style="position:absolute;margin-left:216pt;margin-top:3.6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#cc99ff" stroked="t" o:allowincell="f" style="position:absolute;margin-left:585pt;margin-top:12.6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5372100" cy="2628900"/>
                <wp:effectExtent l="19050" t="19050" r="19685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0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71900</wp:posOffset>
            </wp:positionH>
            <wp:positionV relativeFrom="paragraph">
              <wp:posOffset>114300</wp:posOffset>
            </wp:positionV>
            <wp:extent cx="2286000" cy="2286000"/>
            <wp:effectExtent l="0" t="0" r="0" b="0"/>
            <wp:wrapNone/>
            <wp:docPr id="41" name="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19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Style15"/>
        <w:spacing w:before="0" w:after="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РЕЖЕТСЯ</w:t>
      </w:r>
    </w:p>
    <w:p>
      <w:pPr>
        <w:pStyle w:val="Normal"/>
        <w:tabs>
          <w:tab w:val="clear" w:pos="708"/>
          <w:tab w:val="left" w:pos="9720" w:leader="none"/>
        </w:tabs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99ff" stroked="t" o:allowincell="f" style="position:absolute;margin-left:216pt;margin-top:3.6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#cc99ff" stroked="t" o:allowincell="f" style="position:absolute;margin-left:585pt;margin-top:12.6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5372100" cy="2628900"/>
                <wp:effectExtent l="19050" t="19050" r="19685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13.2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771900</wp:posOffset>
            </wp:positionH>
            <wp:positionV relativeFrom="paragraph">
              <wp:posOffset>106680</wp:posOffset>
            </wp:positionV>
            <wp:extent cx="2171700" cy="2171700"/>
            <wp:effectExtent l="0" t="0" r="0" b="0"/>
            <wp:wrapNone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Style15"/>
        <w:spacing w:before="0" w:after="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ПРИНИМАЕТ ФОРМУ</w:t>
      </w:r>
    </w:p>
    <w:p>
      <w:pPr>
        <w:pStyle w:val="Normal"/>
        <w:tabs>
          <w:tab w:val="clear" w:pos="708"/>
          <w:tab w:val="left" w:pos="9720" w:leader="none"/>
        </w:tabs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  <w:pict>
          <v:shape id="shape_0" fillcolor="#cc99ff" stroked="t" o:allowincell="f" style="position:absolute;margin-left:549pt;margin-top:45pt;width:53.95pt;height:17.95pt;mso-wrap-style:none;v-text-anchor:middle" type="_x0000_t136">
            <v:path textpathok="t"/>
            <v:textpath on="t" fitshape="t" string="№3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99ff" stroked="t" o:allowincell="f" style="position:absolute;margin-left:279pt;margin-top:8.4pt;width:251.95pt;height:35.95pt;mso-wrap-style:none;v-text-anchor:middle" type="_x0000_t136">
            <v:path textpathok="t"/>
            <v:textpath on="t" fitshape="t" string="БИНОМ-ЭКРАН 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000500</wp:posOffset>
            </wp:positionH>
            <wp:positionV relativeFrom="paragraph">
              <wp:posOffset>30480</wp:posOffset>
            </wp:positionV>
            <wp:extent cx="1943100" cy="1287780"/>
            <wp:effectExtent l="0" t="0" r="0" b="0"/>
            <wp:wrapNone/>
            <wp:docPr id="5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5372100" cy="2628900"/>
                <wp:effectExtent l="19050" t="19050" r="19685" b="196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4.2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886700</wp:posOffset>
            </wp:positionH>
            <wp:positionV relativeFrom="paragraph">
              <wp:posOffset>53340</wp:posOffset>
            </wp:positionV>
            <wp:extent cx="2057400" cy="1828800"/>
            <wp:effectExtent l="0" t="0" r="0" b="0"/>
            <wp:wrapNone/>
            <wp:docPr id="5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5486" t="1406" r="9112" b="9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2286000" cy="1533525"/>
            <wp:effectExtent l="0" t="0" r="0" b="0"/>
            <wp:wrapNone/>
            <wp:docPr id="5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657600</wp:posOffset>
            </wp:positionH>
            <wp:positionV relativeFrom="paragraph">
              <wp:posOffset>53975</wp:posOffset>
            </wp:positionV>
            <wp:extent cx="2628900" cy="1367155"/>
            <wp:effectExtent l="0" t="0" r="0" b="0"/>
            <wp:wrapNone/>
            <wp:docPr id="5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8" r="-10" b="6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Бином-экран № 3, вторая младшая группа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Цель: Закрепить свойства и качества предметов: прозрачный, имеет запах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Инструкция: Определить какие  два материала  подходят к свойству или качеству, которое указано  на экране, соединить их линией.</w:t>
      </w:r>
    </w:p>
    <w:p>
      <w:pPr>
        <w:pStyle w:val="Normal"/>
        <w:tabs>
          <w:tab w:val="clear" w:pos="708"/>
          <w:tab w:val="left" w:pos="4740" w:leader="none"/>
        </w:tabs>
        <w:ind w:left="360" w:hanging="0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</w:tabs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5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99ff" stroked="t" o:allowincell="f" style="position:absolute;margin-left:216pt;margin-top:3.6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#cc99ff" stroked="t" o:allowincell="f" style="position:absolute;margin-left:585pt;margin-top:12.6pt;width:53.95pt;height:17.95pt;mso-wrap-style:none;v-text-anchor:middle" type="_x0000_t136">
            <v:path textpathok="t"/>
            <v:textpath on="t" fitshape="t" string="№3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5372100" cy="2628900"/>
                <wp:effectExtent l="19050" t="19050" r="19685" b="196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13.2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543300</wp:posOffset>
            </wp:positionH>
            <wp:positionV relativeFrom="paragraph">
              <wp:posOffset>160020</wp:posOffset>
            </wp:positionV>
            <wp:extent cx="2971800" cy="2225675"/>
            <wp:effectExtent l="0" t="0" r="0" b="0"/>
            <wp:wrapNone/>
            <wp:docPr id="6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Style15"/>
        <w:spacing w:before="0" w:after="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ПРОЗРАЧНЫЙ</w:t>
      </w:r>
    </w:p>
    <w:p>
      <w:pPr>
        <w:pStyle w:val="Normal"/>
        <w:tabs>
          <w:tab w:val="clear" w:pos="708"/>
          <w:tab w:val="left" w:pos="11820" w:leader="none"/>
        </w:tabs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99ff" stroked="t" o:allowincell="f" style="position:absolute;margin-left:216pt;margin-top:3.6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#cc99ff" stroked="t" o:allowincell="f" style="position:absolute;margin-left:594pt;margin-top:12.6pt;width:53.95pt;height:17.95pt;mso-wrap-style:none;v-text-anchor:middle" type="_x0000_t136">
            <v:path textpathok="t"/>
            <v:textpath on="t" fitshape="t" string="№3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5372100" cy="2628900"/>
                <wp:effectExtent l="19050" t="19050" r="19685" b="196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13.2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657600</wp:posOffset>
            </wp:positionH>
            <wp:positionV relativeFrom="paragraph">
              <wp:posOffset>167640</wp:posOffset>
            </wp:positionV>
            <wp:extent cx="2117725" cy="2514600"/>
            <wp:effectExtent l="0" t="0" r="0" b="0"/>
            <wp:wrapNone/>
            <wp:docPr id="7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19793" r="47839" b="2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Style15"/>
        <w:spacing w:before="0" w:after="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ИМЕЕТ ЗАПАХ</w:t>
      </w:r>
    </w:p>
    <w:p>
      <w:pPr>
        <w:pStyle w:val="Normal"/>
        <w:tabs>
          <w:tab w:val="clear" w:pos="708"/>
          <w:tab w:val="left" w:pos="12780" w:leader="none"/>
        </w:tabs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99ff" stroked="t" o:allowincell="f" style="position:absolute;margin-left:279pt;margin-top:8.4pt;width:251.95pt;height:35.95pt;mso-wrap-style:none;v-text-anchor:middle" type="_x0000_t136">
            <v:path textpathok="t"/>
            <v:textpath on="t" fitshape="t" string="БИНОМ-ЭКРАН 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99ff" stroked="t" o:allowincell="f" style="position:absolute;margin-left:540pt;margin-top:12.6pt;width:53.95pt;height:17.95pt;mso-wrap-style:none;v-text-anchor:middle" type="_x0000_t136">
            <v:path textpathok="t"/>
            <v:textpath on="t" fitshape="t" string="№4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</wp:posOffset>
                </wp:positionV>
                <wp:extent cx="1143000" cy="914400"/>
                <wp:effectExtent l="19050" t="19050" r="19685" b="196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1470">
                              <a:moveTo>
                                <a:pt x="360" y="330"/>
                              </a:moveTo>
                              <a:cubicBezTo>
                                <a:pt x="370" y="280"/>
                                <a:pt x="372" y="228"/>
                                <a:pt x="390" y="180"/>
                              </a:cubicBezTo>
                              <a:cubicBezTo>
                                <a:pt x="431" y="70"/>
                                <a:pt x="530" y="33"/>
                                <a:pt x="630" y="0"/>
                              </a:cubicBezTo>
                              <a:cubicBezTo>
                                <a:pt x="770" y="10"/>
                                <a:pt x="913" y="0"/>
                                <a:pt x="1050" y="30"/>
                              </a:cubicBezTo>
                              <a:cubicBezTo>
                                <a:pt x="1378" y="103"/>
                                <a:pt x="1007" y="127"/>
                                <a:pt x="1260" y="150"/>
                              </a:cubicBezTo>
                              <a:cubicBezTo>
                                <a:pt x="1449" y="167"/>
                                <a:pt x="1640" y="170"/>
                                <a:pt x="1830" y="180"/>
                              </a:cubicBezTo>
                              <a:cubicBezTo>
                                <a:pt x="1890" y="190"/>
                                <a:pt x="1957" y="180"/>
                                <a:pt x="2010" y="210"/>
                              </a:cubicBezTo>
                              <a:cubicBezTo>
                                <a:pt x="2037" y="226"/>
                                <a:pt x="2040" y="268"/>
                                <a:pt x="2040" y="300"/>
                              </a:cubicBezTo>
                              <a:cubicBezTo>
                                <a:pt x="2040" y="516"/>
                                <a:pt x="2027" y="441"/>
                                <a:pt x="1920" y="570"/>
                              </a:cubicBezTo>
                              <a:cubicBezTo>
                                <a:pt x="1897" y="598"/>
                                <a:pt x="1891" y="642"/>
                                <a:pt x="1860" y="660"/>
                              </a:cubicBezTo>
                              <a:cubicBezTo>
                                <a:pt x="1816" y="685"/>
                                <a:pt x="1760" y="680"/>
                                <a:pt x="1710" y="690"/>
                              </a:cubicBezTo>
                              <a:cubicBezTo>
                                <a:pt x="1636" y="913"/>
                                <a:pt x="1716" y="650"/>
                                <a:pt x="1650" y="1110"/>
                              </a:cubicBezTo>
                              <a:cubicBezTo>
                                <a:pt x="1629" y="1257"/>
                                <a:pt x="1510" y="1370"/>
                                <a:pt x="1410" y="1470"/>
                              </a:cubicBezTo>
                              <a:cubicBezTo>
                                <a:pt x="1350" y="1460"/>
                                <a:pt x="1288" y="1459"/>
                                <a:pt x="1230" y="1440"/>
                              </a:cubicBezTo>
                              <a:cubicBezTo>
                                <a:pt x="1150" y="1413"/>
                                <a:pt x="1113" y="1339"/>
                                <a:pt x="1050" y="1290"/>
                              </a:cubicBezTo>
                              <a:cubicBezTo>
                                <a:pt x="993" y="1246"/>
                                <a:pt x="870" y="1170"/>
                                <a:pt x="870" y="1170"/>
                              </a:cubicBezTo>
                              <a:cubicBezTo>
                                <a:pt x="639" y="1324"/>
                                <a:pt x="761" y="1278"/>
                                <a:pt x="510" y="1320"/>
                              </a:cubicBezTo>
                              <a:cubicBezTo>
                                <a:pt x="440" y="1310"/>
                                <a:pt x="365" y="1319"/>
                                <a:pt x="300" y="1290"/>
                              </a:cubicBezTo>
                              <a:cubicBezTo>
                                <a:pt x="170" y="1232"/>
                                <a:pt x="266" y="972"/>
                                <a:pt x="300" y="870"/>
                              </a:cubicBezTo>
                              <a:cubicBezTo>
                                <a:pt x="218" y="624"/>
                                <a:pt x="360" y="1005"/>
                                <a:pt x="90" y="600"/>
                              </a:cubicBezTo>
                              <a:cubicBezTo>
                                <a:pt x="12" y="484"/>
                                <a:pt x="41" y="544"/>
                                <a:pt x="0" y="420"/>
                              </a:cubicBezTo>
                              <a:cubicBezTo>
                                <a:pt x="10" y="380"/>
                                <a:pt x="4" y="332"/>
                                <a:pt x="30" y="300"/>
                              </a:cubicBezTo>
                              <a:cubicBezTo>
                                <a:pt x="71" y="250"/>
                                <a:pt x="213" y="224"/>
                                <a:pt x="270" y="210"/>
                              </a:cubicBezTo>
                              <a:cubicBezTo>
                                <a:pt x="320" y="220"/>
                                <a:pt x="378" y="212"/>
                                <a:pt x="420" y="240"/>
                              </a:cubicBezTo>
                              <a:cubicBezTo>
                                <a:pt x="446" y="258"/>
                                <a:pt x="472" y="308"/>
                                <a:pt x="450" y="330"/>
                              </a:cubicBezTo>
                              <a:cubicBezTo>
                                <a:pt x="351" y="429"/>
                                <a:pt x="360" y="226"/>
                                <a:pt x="360" y="330"/>
                              </a:cubicBez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1470" path="m360,330c370,280,372,228,390,180c431,70,530,33,630,0c770,10,913,0,1050,30c1378,103,1007,127,1260,150c1449,167,1640,170,1830,180c1890,190,1957,180,2010,210c2037,226,2040,268,2040,300c2040,516,2027,441,1920,570c1897,598,1891,642,1860,660c1816,685,1760,680,1710,690c1636,913,1716,650,1650,1110c1629,1257,1510,1370,1410,1470c1350,1460,1288,1459,1230,1440c1150,1413,1113,1339,1050,1290c993,1246,870,1170,870,1170c639,1324,761,1278,510,1320c440,1310,365,1319,300,1290c170,1232,266,972,300,870c218,624,360,1005,90,600c12,484,41,544,0,420c10,380,4,332,30,300c71,250,213,224,270,210c320,220,378,212,420,240c446,258,472,308,450,330c351,429,360,226,360,330xe" stroked="t" o:allowincell="f" style="position:absolute;margin-left:342pt;margin-top:1.8pt;width:89.95pt;height:71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1143000" cy="914400"/>
                <wp:effectExtent l="19050" t="19050" r="20320" b="196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1470">
                              <a:moveTo>
                                <a:pt x="360" y="330"/>
                              </a:moveTo>
                              <a:cubicBezTo>
                                <a:pt x="370" y="280"/>
                                <a:pt x="372" y="228"/>
                                <a:pt x="390" y="180"/>
                              </a:cubicBezTo>
                              <a:cubicBezTo>
                                <a:pt x="431" y="70"/>
                                <a:pt x="530" y="33"/>
                                <a:pt x="630" y="0"/>
                              </a:cubicBezTo>
                              <a:cubicBezTo>
                                <a:pt x="770" y="10"/>
                                <a:pt x="913" y="0"/>
                                <a:pt x="1050" y="30"/>
                              </a:cubicBezTo>
                              <a:cubicBezTo>
                                <a:pt x="1378" y="103"/>
                                <a:pt x="1007" y="127"/>
                                <a:pt x="1260" y="150"/>
                              </a:cubicBezTo>
                              <a:cubicBezTo>
                                <a:pt x="1449" y="167"/>
                                <a:pt x="1640" y="170"/>
                                <a:pt x="1830" y="180"/>
                              </a:cubicBezTo>
                              <a:cubicBezTo>
                                <a:pt x="1890" y="190"/>
                                <a:pt x="1957" y="180"/>
                                <a:pt x="2010" y="210"/>
                              </a:cubicBezTo>
                              <a:cubicBezTo>
                                <a:pt x="2037" y="226"/>
                                <a:pt x="2040" y="268"/>
                                <a:pt x="2040" y="300"/>
                              </a:cubicBezTo>
                              <a:cubicBezTo>
                                <a:pt x="2040" y="516"/>
                                <a:pt x="2027" y="441"/>
                                <a:pt x="1920" y="570"/>
                              </a:cubicBezTo>
                              <a:cubicBezTo>
                                <a:pt x="1897" y="598"/>
                                <a:pt x="1891" y="642"/>
                                <a:pt x="1860" y="660"/>
                              </a:cubicBezTo>
                              <a:cubicBezTo>
                                <a:pt x="1816" y="685"/>
                                <a:pt x="1760" y="680"/>
                                <a:pt x="1710" y="690"/>
                              </a:cubicBezTo>
                              <a:cubicBezTo>
                                <a:pt x="1636" y="913"/>
                                <a:pt x="1716" y="650"/>
                                <a:pt x="1650" y="1110"/>
                              </a:cubicBezTo>
                              <a:cubicBezTo>
                                <a:pt x="1629" y="1257"/>
                                <a:pt x="1510" y="1370"/>
                                <a:pt x="1410" y="1470"/>
                              </a:cubicBezTo>
                              <a:cubicBezTo>
                                <a:pt x="1350" y="1460"/>
                                <a:pt x="1288" y="1459"/>
                                <a:pt x="1230" y="1440"/>
                              </a:cubicBezTo>
                              <a:cubicBezTo>
                                <a:pt x="1150" y="1413"/>
                                <a:pt x="1113" y="1339"/>
                                <a:pt x="1050" y="1290"/>
                              </a:cubicBezTo>
                              <a:cubicBezTo>
                                <a:pt x="993" y="1246"/>
                                <a:pt x="870" y="1170"/>
                                <a:pt x="870" y="1170"/>
                              </a:cubicBezTo>
                              <a:cubicBezTo>
                                <a:pt x="639" y="1324"/>
                                <a:pt x="761" y="1278"/>
                                <a:pt x="510" y="1320"/>
                              </a:cubicBezTo>
                              <a:cubicBezTo>
                                <a:pt x="440" y="1310"/>
                                <a:pt x="365" y="1319"/>
                                <a:pt x="300" y="1290"/>
                              </a:cubicBezTo>
                              <a:cubicBezTo>
                                <a:pt x="170" y="1232"/>
                                <a:pt x="266" y="972"/>
                                <a:pt x="300" y="870"/>
                              </a:cubicBezTo>
                              <a:cubicBezTo>
                                <a:pt x="218" y="624"/>
                                <a:pt x="360" y="1005"/>
                                <a:pt x="90" y="600"/>
                              </a:cubicBezTo>
                              <a:cubicBezTo>
                                <a:pt x="12" y="484"/>
                                <a:pt x="41" y="544"/>
                                <a:pt x="0" y="420"/>
                              </a:cubicBezTo>
                              <a:cubicBezTo>
                                <a:pt x="10" y="380"/>
                                <a:pt x="4" y="332"/>
                                <a:pt x="30" y="300"/>
                              </a:cubicBezTo>
                              <a:cubicBezTo>
                                <a:pt x="71" y="250"/>
                                <a:pt x="213" y="224"/>
                                <a:pt x="270" y="210"/>
                              </a:cubicBezTo>
                              <a:cubicBezTo>
                                <a:pt x="320" y="220"/>
                                <a:pt x="378" y="212"/>
                                <a:pt x="420" y="240"/>
                              </a:cubicBezTo>
                              <a:cubicBezTo>
                                <a:pt x="446" y="258"/>
                                <a:pt x="472" y="308"/>
                                <a:pt x="450" y="330"/>
                              </a:cubicBezTo>
                              <a:cubicBezTo>
                                <a:pt x="351" y="429"/>
                                <a:pt x="360" y="226"/>
                                <a:pt x="360" y="3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1470" path="m360,330c370,280,372,228,390,180c431,70,530,33,630,0c770,10,913,0,1050,30c1378,103,1007,127,1260,150c1449,167,1640,170,1830,180c1890,190,1957,180,2010,210c2037,226,2040,268,2040,300c2040,516,2027,441,1920,570c1897,598,1891,642,1860,660c1816,685,1760,680,1710,690c1636,913,1716,650,1650,1110c1629,1257,1510,1370,1410,1470c1350,1460,1288,1459,1230,1440c1150,1413,1113,1339,1050,1290c993,1246,870,1170,870,1170c639,1324,761,1278,510,1320c440,1310,365,1319,300,1290c170,1232,266,972,300,870c218,624,360,1005,90,600c12,484,41,544,0,420c10,380,4,332,30,300c71,250,213,224,270,210c320,220,378,212,420,240c446,258,472,308,450,330c351,429,360,226,360,330xe" fillcolor="red" stroked="t" o:allowincell="f" style="position:absolute;margin-left:45pt;margin-top:0.6pt;width:89.95pt;height:71.95pt;mso-wrap-style:none;v-text-anchor:middle">
                <v:fill o:detectmouseclick="t" type="solid" color2="aqua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229600</wp:posOffset>
                </wp:positionH>
                <wp:positionV relativeFrom="paragraph">
                  <wp:posOffset>5080</wp:posOffset>
                </wp:positionV>
                <wp:extent cx="1143000" cy="914400"/>
                <wp:effectExtent l="19050" t="19050" r="20320" b="196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1470">
                              <a:moveTo>
                                <a:pt x="360" y="330"/>
                              </a:moveTo>
                              <a:cubicBezTo>
                                <a:pt x="370" y="280"/>
                                <a:pt x="372" y="228"/>
                                <a:pt x="390" y="180"/>
                              </a:cubicBezTo>
                              <a:cubicBezTo>
                                <a:pt x="431" y="70"/>
                                <a:pt x="530" y="33"/>
                                <a:pt x="630" y="0"/>
                              </a:cubicBezTo>
                              <a:cubicBezTo>
                                <a:pt x="770" y="10"/>
                                <a:pt x="913" y="0"/>
                                <a:pt x="1050" y="30"/>
                              </a:cubicBezTo>
                              <a:cubicBezTo>
                                <a:pt x="1378" y="103"/>
                                <a:pt x="1007" y="127"/>
                                <a:pt x="1260" y="150"/>
                              </a:cubicBezTo>
                              <a:cubicBezTo>
                                <a:pt x="1449" y="167"/>
                                <a:pt x="1640" y="170"/>
                                <a:pt x="1830" y="180"/>
                              </a:cubicBezTo>
                              <a:cubicBezTo>
                                <a:pt x="1890" y="190"/>
                                <a:pt x="1957" y="180"/>
                                <a:pt x="2010" y="210"/>
                              </a:cubicBezTo>
                              <a:cubicBezTo>
                                <a:pt x="2037" y="226"/>
                                <a:pt x="2040" y="268"/>
                                <a:pt x="2040" y="300"/>
                              </a:cubicBezTo>
                              <a:cubicBezTo>
                                <a:pt x="2040" y="516"/>
                                <a:pt x="2027" y="441"/>
                                <a:pt x="1920" y="570"/>
                              </a:cubicBezTo>
                              <a:cubicBezTo>
                                <a:pt x="1897" y="598"/>
                                <a:pt x="1891" y="642"/>
                                <a:pt x="1860" y="660"/>
                              </a:cubicBezTo>
                              <a:cubicBezTo>
                                <a:pt x="1816" y="685"/>
                                <a:pt x="1760" y="680"/>
                                <a:pt x="1710" y="690"/>
                              </a:cubicBezTo>
                              <a:cubicBezTo>
                                <a:pt x="1636" y="913"/>
                                <a:pt x="1716" y="650"/>
                                <a:pt x="1650" y="1110"/>
                              </a:cubicBezTo>
                              <a:cubicBezTo>
                                <a:pt x="1629" y="1257"/>
                                <a:pt x="1510" y="1370"/>
                                <a:pt x="1410" y="1470"/>
                              </a:cubicBezTo>
                              <a:cubicBezTo>
                                <a:pt x="1350" y="1460"/>
                                <a:pt x="1288" y="1459"/>
                                <a:pt x="1230" y="1440"/>
                              </a:cubicBezTo>
                              <a:cubicBezTo>
                                <a:pt x="1150" y="1413"/>
                                <a:pt x="1113" y="1339"/>
                                <a:pt x="1050" y="1290"/>
                              </a:cubicBezTo>
                              <a:cubicBezTo>
                                <a:pt x="993" y="1246"/>
                                <a:pt x="870" y="1170"/>
                                <a:pt x="870" y="1170"/>
                              </a:cubicBezTo>
                              <a:cubicBezTo>
                                <a:pt x="639" y="1324"/>
                                <a:pt x="761" y="1278"/>
                                <a:pt x="510" y="1320"/>
                              </a:cubicBezTo>
                              <a:cubicBezTo>
                                <a:pt x="440" y="1310"/>
                                <a:pt x="365" y="1319"/>
                                <a:pt x="300" y="1290"/>
                              </a:cubicBezTo>
                              <a:cubicBezTo>
                                <a:pt x="170" y="1232"/>
                                <a:pt x="266" y="972"/>
                                <a:pt x="300" y="870"/>
                              </a:cubicBezTo>
                              <a:cubicBezTo>
                                <a:pt x="218" y="624"/>
                                <a:pt x="360" y="1005"/>
                                <a:pt x="90" y="600"/>
                              </a:cubicBezTo>
                              <a:cubicBezTo>
                                <a:pt x="12" y="484"/>
                                <a:pt x="41" y="544"/>
                                <a:pt x="0" y="420"/>
                              </a:cubicBezTo>
                              <a:cubicBezTo>
                                <a:pt x="10" y="380"/>
                                <a:pt x="4" y="332"/>
                                <a:pt x="30" y="300"/>
                              </a:cubicBezTo>
                              <a:cubicBezTo>
                                <a:pt x="71" y="250"/>
                                <a:pt x="213" y="224"/>
                                <a:pt x="270" y="210"/>
                              </a:cubicBezTo>
                              <a:cubicBezTo>
                                <a:pt x="320" y="220"/>
                                <a:pt x="378" y="212"/>
                                <a:pt x="420" y="240"/>
                              </a:cubicBezTo>
                              <a:cubicBezTo>
                                <a:pt x="446" y="258"/>
                                <a:pt x="472" y="308"/>
                                <a:pt x="450" y="330"/>
                              </a:cubicBezTo>
                              <a:cubicBezTo>
                                <a:pt x="351" y="429"/>
                                <a:pt x="360" y="226"/>
                                <a:pt x="360" y="3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1470" path="m360,330c370,280,372,228,390,180c431,70,530,33,630,0c770,10,913,0,1050,30c1378,103,1007,127,1260,150c1449,167,1640,170,1830,180c1890,190,1957,180,2010,210c2037,226,2040,268,2040,300c2040,516,2027,441,1920,570c1897,598,1891,642,1860,660c1816,685,1760,680,1710,690c1636,913,1716,650,1650,1110c1629,1257,1510,1370,1410,1470c1350,1460,1288,1459,1230,1440c1150,1413,1113,1339,1050,1290c993,1246,870,1170,870,1170c639,1324,761,1278,510,1320c440,1310,365,1319,300,1290c170,1232,266,972,300,870c218,624,360,1005,90,600c12,484,41,544,0,420c10,380,4,332,30,300c71,250,213,224,270,210c320,220,378,212,420,240c446,258,472,308,450,330c351,429,360,226,360,330xe" fillcolor="purple" stroked="t" o:allowincell="f" style="position:absolute;margin-left:648pt;margin-top:0.4pt;width:89.95pt;height:71.95pt;mso-wrap-style:none;v-text-anchor:middle">
                <v:fill o:detectmouseclick="t" type="solid" color2="#7fff7f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8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5372100" cy="2628900"/>
                <wp:effectExtent l="19050" t="19050" r="19685" b="196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4.2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229600</wp:posOffset>
                </wp:positionH>
                <wp:positionV relativeFrom="paragraph">
                  <wp:posOffset>127635</wp:posOffset>
                </wp:positionV>
                <wp:extent cx="1143000" cy="914400"/>
                <wp:effectExtent l="19050" t="19685" r="20320" b="196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1470">
                              <a:moveTo>
                                <a:pt x="360" y="330"/>
                              </a:moveTo>
                              <a:cubicBezTo>
                                <a:pt x="370" y="280"/>
                                <a:pt x="372" y="228"/>
                                <a:pt x="390" y="180"/>
                              </a:cubicBezTo>
                              <a:cubicBezTo>
                                <a:pt x="431" y="70"/>
                                <a:pt x="530" y="33"/>
                                <a:pt x="630" y="0"/>
                              </a:cubicBezTo>
                              <a:cubicBezTo>
                                <a:pt x="770" y="10"/>
                                <a:pt x="913" y="0"/>
                                <a:pt x="1050" y="30"/>
                              </a:cubicBezTo>
                              <a:cubicBezTo>
                                <a:pt x="1378" y="103"/>
                                <a:pt x="1007" y="127"/>
                                <a:pt x="1260" y="150"/>
                              </a:cubicBezTo>
                              <a:cubicBezTo>
                                <a:pt x="1449" y="167"/>
                                <a:pt x="1640" y="170"/>
                                <a:pt x="1830" y="180"/>
                              </a:cubicBezTo>
                              <a:cubicBezTo>
                                <a:pt x="1890" y="190"/>
                                <a:pt x="1957" y="180"/>
                                <a:pt x="2010" y="210"/>
                              </a:cubicBezTo>
                              <a:cubicBezTo>
                                <a:pt x="2037" y="226"/>
                                <a:pt x="2040" y="268"/>
                                <a:pt x="2040" y="300"/>
                              </a:cubicBezTo>
                              <a:cubicBezTo>
                                <a:pt x="2040" y="516"/>
                                <a:pt x="2027" y="441"/>
                                <a:pt x="1920" y="570"/>
                              </a:cubicBezTo>
                              <a:cubicBezTo>
                                <a:pt x="1897" y="598"/>
                                <a:pt x="1891" y="642"/>
                                <a:pt x="1860" y="660"/>
                              </a:cubicBezTo>
                              <a:cubicBezTo>
                                <a:pt x="1816" y="685"/>
                                <a:pt x="1760" y="680"/>
                                <a:pt x="1710" y="690"/>
                              </a:cubicBezTo>
                              <a:cubicBezTo>
                                <a:pt x="1636" y="913"/>
                                <a:pt x="1716" y="650"/>
                                <a:pt x="1650" y="1110"/>
                              </a:cubicBezTo>
                              <a:cubicBezTo>
                                <a:pt x="1629" y="1257"/>
                                <a:pt x="1510" y="1370"/>
                                <a:pt x="1410" y="1470"/>
                              </a:cubicBezTo>
                              <a:cubicBezTo>
                                <a:pt x="1350" y="1460"/>
                                <a:pt x="1288" y="1459"/>
                                <a:pt x="1230" y="1440"/>
                              </a:cubicBezTo>
                              <a:cubicBezTo>
                                <a:pt x="1150" y="1413"/>
                                <a:pt x="1113" y="1339"/>
                                <a:pt x="1050" y="1290"/>
                              </a:cubicBezTo>
                              <a:cubicBezTo>
                                <a:pt x="993" y="1246"/>
                                <a:pt x="870" y="1170"/>
                                <a:pt x="870" y="1170"/>
                              </a:cubicBezTo>
                              <a:cubicBezTo>
                                <a:pt x="639" y="1324"/>
                                <a:pt x="761" y="1278"/>
                                <a:pt x="510" y="1320"/>
                              </a:cubicBezTo>
                              <a:cubicBezTo>
                                <a:pt x="440" y="1310"/>
                                <a:pt x="365" y="1319"/>
                                <a:pt x="300" y="1290"/>
                              </a:cubicBezTo>
                              <a:cubicBezTo>
                                <a:pt x="170" y="1232"/>
                                <a:pt x="266" y="972"/>
                                <a:pt x="300" y="870"/>
                              </a:cubicBezTo>
                              <a:cubicBezTo>
                                <a:pt x="218" y="624"/>
                                <a:pt x="360" y="1005"/>
                                <a:pt x="90" y="600"/>
                              </a:cubicBezTo>
                              <a:cubicBezTo>
                                <a:pt x="12" y="484"/>
                                <a:pt x="41" y="544"/>
                                <a:pt x="0" y="420"/>
                              </a:cubicBezTo>
                              <a:cubicBezTo>
                                <a:pt x="10" y="380"/>
                                <a:pt x="4" y="332"/>
                                <a:pt x="30" y="300"/>
                              </a:cubicBezTo>
                              <a:cubicBezTo>
                                <a:pt x="71" y="250"/>
                                <a:pt x="213" y="224"/>
                                <a:pt x="270" y="210"/>
                              </a:cubicBezTo>
                              <a:cubicBezTo>
                                <a:pt x="320" y="220"/>
                                <a:pt x="378" y="212"/>
                                <a:pt x="420" y="240"/>
                              </a:cubicBezTo>
                              <a:cubicBezTo>
                                <a:pt x="446" y="258"/>
                                <a:pt x="472" y="308"/>
                                <a:pt x="450" y="330"/>
                              </a:cubicBezTo>
                              <a:cubicBezTo>
                                <a:pt x="351" y="429"/>
                                <a:pt x="360" y="226"/>
                                <a:pt x="360" y="3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1470" path="m360,330c370,280,372,228,390,180c431,70,530,33,630,0c770,10,913,0,1050,30c1378,103,1007,127,1260,150c1449,167,1640,170,1830,180c1890,190,1957,180,2010,210c2037,226,2040,268,2040,300c2040,516,2027,441,1920,570c1897,598,1891,642,1860,660c1816,685,1760,680,1710,690c1636,913,1716,650,1650,1110c1629,1257,1510,1370,1410,1470c1350,1460,1288,1459,1230,1440c1150,1413,1113,1339,1050,1290c993,1246,870,1170,870,1170c639,1324,761,1278,510,1320c440,1310,365,1319,300,1290c170,1232,266,972,300,870c218,624,360,1005,90,600c12,484,41,544,0,420c10,380,4,332,30,300c71,250,213,224,270,210c320,220,378,212,420,240c446,258,472,308,450,330c351,429,360,226,360,330xe" fillcolor="yellow" stroked="t" o:allowincell="f" style="position:absolute;margin-left:648pt;margin-top:10.05pt;width:89.95pt;height:71.95pt;mso-wrap-style:none;v-text-anchor:middle">
                <v:fill o:detectmouseclick="t" type="solid" color2="blu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127635</wp:posOffset>
                </wp:positionV>
                <wp:extent cx="1143000" cy="914400"/>
                <wp:effectExtent l="19050" t="19685" r="20320" b="196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1470">
                              <a:moveTo>
                                <a:pt x="360" y="330"/>
                              </a:moveTo>
                              <a:cubicBezTo>
                                <a:pt x="370" y="280"/>
                                <a:pt x="372" y="228"/>
                                <a:pt x="390" y="180"/>
                              </a:cubicBezTo>
                              <a:cubicBezTo>
                                <a:pt x="431" y="70"/>
                                <a:pt x="530" y="33"/>
                                <a:pt x="630" y="0"/>
                              </a:cubicBezTo>
                              <a:cubicBezTo>
                                <a:pt x="770" y="10"/>
                                <a:pt x="913" y="0"/>
                                <a:pt x="1050" y="30"/>
                              </a:cubicBezTo>
                              <a:cubicBezTo>
                                <a:pt x="1378" y="103"/>
                                <a:pt x="1007" y="127"/>
                                <a:pt x="1260" y="150"/>
                              </a:cubicBezTo>
                              <a:cubicBezTo>
                                <a:pt x="1449" y="167"/>
                                <a:pt x="1640" y="170"/>
                                <a:pt x="1830" y="180"/>
                              </a:cubicBezTo>
                              <a:cubicBezTo>
                                <a:pt x="1890" y="190"/>
                                <a:pt x="1957" y="180"/>
                                <a:pt x="2010" y="210"/>
                              </a:cubicBezTo>
                              <a:cubicBezTo>
                                <a:pt x="2037" y="226"/>
                                <a:pt x="2040" y="268"/>
                                <a:pt x="2040" y="300"/>
                              </a:cubicBezTo>
                              <a:cubicBezTo>
                                <a:pt x="2040" y="516"/>
                                <a:pt x="2027" y="441"/>
                                <a:pt x="1920" y="570"/>
                              </a:cubicBezTo>
                              <a:cubicBezTo>
                                <a:pt x="1897" y="598"/>
                                <a:pt x="1891" y="642"/>
                                <a:pt x="1860" y="660"/>
                              </a:cubicBezTo>
                              <a:cubicBezTo>
                                <a:pt x="1816" y="685"/>
                                <a:pt x="1760" y="680"/>
                                <a:pt x="1710" y="690"/>
                              </a:cubicBezTo>
                              <a:cubicBezTo>
                                <a:pt x="1636" y="913"/>
                                <a:pt x="1716" y="650"/>
                                <a:pt x="1650" y="1110"/>
                              </a:cubicBezTo>
                              <a:cubicBezTo>
                                <a:pt x="1629" y="1257"/>
                                <a:pt x="1510" y="1370"/>
                                <a:pt x="1410" y="1470"/>
                              </a:cubicBezTo>
                              <a:cubicBezTo>
                                <a:pt x="1350" y="1460"/>
                                <a:pt x="1288" y="1459"/>
                                <a:pt x="1230" y="1440"/>
                              </a:cubicBezTo>
                              <a:cubicBezTo>
                                <a:pt x="1150" y="1413"/>
                                <a:pt x="1113" y="1339"/>
                                <a:pt x="1050" y="1290"/>
                              </a:cubicBezTo>
                              <a:cubicBezTo>
                                <a:pt x="993" y="1246"/>
                                <a:pt x="870" y="1170"/>
                                <a:pt x="870" y="1170"/>
                              </a:cubicBezTo>
                              <a:cubicBezTo>
                                <a:pt x="639" y="1324"/>
                                <a:pt x="761" y="1278"/>
                                <a:pt x="510" y="1320"/>
                              </a:cubicBezTo>
                              <a:cubicBezTo>
                                <a:pt x="440" y="1310"/>
                                <a:pt x="365" y="1319"/>
                                <a:pt x="300" y="1290"/>
                              </a:cubicBezTo>
                              <a:cubicBezTo>
                                <a:pt x="170" y="1232"/>
                                <a:pt x="266" y="972"/>
                                <a:pt x="300" y="870"/>
                              </a:cubicBezTo>
                              <a:cubicBezTo>
                                <a:pt x="218" y="624"/>
                                <a:pt x="360" y="1005"/>
                                <a:pt x="90" y="600"/>
                              </a:cubicBezTo>
                              <a:cubicBezTo>
                                <a:pt x="12" y="484"/>
                                <a:pt x="41" y="544"/>
                                <a:pt x="0" y="420"/>
                              </a:cubicBezTo>
                              <a:cubicBezTo>
                                <a:pt x="10" y="380"/>
                                <a:pt x="4" y="332"/>
                                <a:pt x="30" y="300"/>
                              </a:cubicBezTo>
                              <a:cubicBezTo>
                                <a:pt x="71" y="250"/>
                                <a:pt x="213" y="224"/>
                                <a:pt x="270" y="210"/>
                              </a:cubicBezTo>
                              <a:cubicBezTo>
                                <a:pt x="320" y="220"/>
                                <a:pt x="378" y="212"/>
                                <a:pt x="420" y="240"/>
                              </a:cubicBezTo>
                              <a:cubicBezTo>
                                <a:pt x="446" y="258"/>
                                <a:pt x="472" y="308"/>
                                <a:pt x="450" y="330"/>
                              </a:cubicBezTo>
                              <a:cubicBezTo>
                                <a:pt x="351" y="429"/>
                                <a:pt x="360" y="226"/>
                                <a:pt x="360" y="3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1470" path="m360,330c370,280,372,228,390,180c431,70,530,33,630,0c770,10,913,0,1050,30c1378,103,1007,127,1260,150c1449,167,1640,170,1830,180c1890,190,1957,180,2010,210c2037,226,2040,268,2040,300c2040,516,2027,441,1920,570c1897,598,1891,642,1860,660c1816,685,1760,680,1710,690c1636,913,1716,650,1650,1110c1629,1257,1510,1370,1410,1470c1350,1460,1288,1459,1230,1440c1150,1413,1113,1339,1050,1290c993,1246,870,1170,870,1170c639,1324,761,1278,510,1320c440,1310,365,1319,300,1290c170,1232,266,972,300,870c218,624,360,1005,90,600c12,484,41,544,0,420c10,380,4,332,30,300c71,250,213,224,270,210c320,220,378,212,420,240c446,258,472,308,450,330c351,429,360,226,360,330xe" fillcolor="#3366ff" stroked="t" o:allowincell="f" style="position:absolute;margin-left:45pt;margin-top:10.05pt;width:89.95pt;height:71.95pt;mso-wrap-style:none;v-text-anchor:middle">
                <v:fill o:detectmouseclick="t" type="solid" color2="#cc9900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43400</wp:posOffset>
                </wp:positionH>
                <wp:positionV relativeFrom="paragraph">
                  <wp:posOffset>112395</wp:posOffset>
                </wp:positionV>
                <wp:extent cx="1143000" cy="914400"/>
                <wp:effectExtent l="19050" t="19685" r="19685" b="196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1470">
                              <a:moveTo>
                                <a:pt x="360" y="330"/>
                              </a:moveTo>
                              <a:cubicBezTo>
                                <a:pt x="370" y="280"/>
                                <a:pt x="372" y="228"/>
                                <a:pt x="390" y="180"/>
                              </a:cubicBezTo>
                              <a:cubicBezTo>
                                <a:pt x="431" y="70"/>
                                <a:pt x="530" y="33"/>
                                <a:pt x="630" y="0"/>
                              </a:cubicBezTo>
                              <a:cubicBezTo>
                                <a:pt x="770" y="10"/>
                                <a:pt x="913" y="0"/>
                                <a:pt x="1050" y="30"/>
                              </a:cubicBezTo>
                              <a:cubicBezTo>
                                <a:pt x="1378" y="103"/>
                                <a:pt x="1007" y="127"/>
                                <a:pt x="1260" y="150"/>
                              </a:cubicBezTo>
                              <a:cubicBezTo>
                                <a:pt x="1449" y="167"/>
                                <a:pt x="1640" y="170"/>
                                <a:pt x="1830" y="180"/>
                              </a:cubicBezTo>
                              <a:cubicBezTo>
                                <a:pt x="1890" y="190"/>
                                <a:pt x="1957" y="180"/>
                                <a:pt x="2010" y="210"/>
                              </a:cubicBezTo>
                              <a:cubicBezTo>
                                <a:pt x="2037" y="226"/>
                                <a:pt x="2040" y="268"/>
                                <a:pt x="2040" y="300"/>
                              </a:cubicBezTo>
                              <a:cubicBezTo>
                                <a:pt x="2040" y="516"/>
                                <a:pt x="2027" y="441"/>
                                <a:pt x="1920" y="570"/>
                              </a:cubicBezTo>
                              <a:cubicBezTo>
                                <a:pt x="1897" y="598"/>
                                <a:pt x="1891" y="642"/>
                                <a:pt x="1860" y="660"/>
                              </a:cubicBezTo>
                              <a:cubicBezTo>
                                <a:pt x="1816" y="685"/>
                                <a:pt x="1760" y="680"/>
                                <a:pt x="1710" y="690"/>
                              </a:cubicBezTo>
                              <a:cubicBezTo>
                                <a:pt x="1636" y="913"/>
                                <a:pt x="1716" y="650"/>
                                <a:pt x="1650" y="1110"/>
                              </a:cubicBezTo>
                              <a:cubicBezTo>
                                <a:pt x="1629" y="1257"/>
                                <a:pt x="1510" y="1370"/>
                                <a:pt x="1410" y="1470"/>
                              </a:cubicBezTo>
                              <a:cubicBezTo>
                                <a:pt x="1350" y="1460"/>
                                <a:pt x="1288" y="1459"/>
                                <a:pt x="1230" y="1440"/>
                              </a:cubicBezTo>
                              <a:cubicBezTo>
                                <a:pt x="1150" y="1413"/>
                                <a:pt x="1113" y="1339"/>
                                <a:pt x="1050" y="1290"/>
                              </a:cubicBezTo>
                              <a:cubicBezTo>
                                <a:pt x="993" y="1246"/>
                                <a:pt x="870" y="1170"/>
                                <a:pt x="870" y="1170"/>
                              </a:cubicBezTo>
                              <a:cubicBezTo>
                                <a:pt x="639" y="1324"/>
                                <a:pt x="761" y="1278"/>
                                <a:pt x="510" y="1320"/>
                              </a:cubicBezTo>
                              <a:cubicBezTo>
                                <a:pt x="440" y="1310"/>
                                <a:pt x="365" y="1319"/>
                                <a:pt x="300" y="1290"/>
                              </a:cubicBezTo>
                              <a:cubicBezTo>
                                <a:pt x="170" y="1232"/>
                                <a:pt x="266" y="972"/>
                                <a:pt x="300" y="870"/>
                              </a:cubicBezTo>
                              <a:cubicBezTo>
                                <a:pt x="218" y="624"/>
                                <a:pt x="360" y="1005"/>
                                <a:pt x="90" y="600"/>
                              </a:cubicBezTo>
                              <a:cubicBezTo>
                                <a:pt x="12" y="484"/>
                                <a:pt x="41" y="544"/>
                                <a:pt x="0" y="420"/>
                              </a:cubicBezTo>
                              <a:cubicBezTo>
                                <a:pt x="10" y="380"/>
                                <a:pt x="4" y="332"/>
                                <a:pt x="30" y="300"/>
                              </a:cubicBezTo>
                              <a:cubicBezTo>
                                <a:pt x="71" y="250"/>
                                <a:pt x="213" y="224"/>
                                <a:pt x="270" y="210"/>
                              </a:cubicBezTo>
                              <a:cubicBezTo>
                                <a:pt x="320" y="220"/>
                                <a:pt x="378" y="212"/>
                                <a:pt x="420" y="240"/>
                              </a:cubicBezTo>
                              <a:cubicBezTo>
                                <a:pt x="446" y="258"/>
                                <a:pt x="472" y="308"/>
                                <a:pt x="450" y="330"/>
                              </a:cubicBezTo>
                              <a:cubicBezTo>
                                <a:pt x="351" y="429"/>
                                <a:pt x="360" y="226"/>
                                <a:pt x="360" y="3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1470" path="m360,330c370,280,372,228,390,180c431,70,530,33,630,0c770,10,913,0,1050,30c1378,103,1007,127,1260,150c1449,167,1640,170,1830,180c1890,190,1957,180,2010,210c2037,226,2040,268,2040,300c2040,516,2027,441,1920,570c1897,598,1891,642,1860,660c1816,685,1760,680,1710,690c1636,913,1716,650,1650,1110c1629,1257,1510,1370,1410,1470c1350,1460,1288,1459,1230,1440c1150,1413,1113,1339,1050,1290c993,1246,870,1170,870,1170c639,1324,761,1278,510,1320c440,1310,365,1319,300,1290c170,1232,266,972,300,870c218,624,360,1005,90,600c12,484,41,544,0,420c10,380,4,332,30,300c71,250,213,224,270,210c320,220,378,212,420,240c446,258,472,308,450,330c351,429,360,226,360,330xe" fillcolor="green" stroked="t" o:allowincell="f" style="position:absolute;margin-left:342pt;margin-top:8.85pt;width:89.95pt;height:71.95pt;mso-wrap-style:none;v-text-anchor:middle">
                <v:fill o:detectmouseclick="t" type="solid" color2="#ff7fff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Бином-экран № 4, вторая младшая группа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Цель: Закрепить представления детей о получении нового цвета путём смешивания красок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/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Инструкция: Определить какие  два цвета надо смешать, чтобы получился цвет, указанный на экране, соединить их линией.</w:t>
      </w:r>
    </w:p>
    <w:p>
      <w:pPr>
        <w:pStyle w:val="Normal"/>
        <w:tabs>
          <w:tab w:val="clear" w:pos="708"/>
          <w:tab w:val="left" w:pos="4740" w:leader="none"/>
        </w:tabs>
        <w:ind w:left="360" w:hanging="0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12570" w:leader="none"/>
        </w:tabs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99ff" stroked="t" o:allowincell="f" style="position:absolute;margin-left:216pt;margin-top:3.6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#cc99ff" stroked="t" o:allowincell="f" style="position:absolute;margin-left:576pt;margin-top:12.6pt;width:53.95pt;height:17.95pt;mso-wrap-style:none;v-text-anchor:middle" type="_x0000_t136">
            <v:path textpathok="t"/>
            <v:textpath on="t" fitshape="t" string="№4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3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5372100" cy="2628900"/>
                <wp:effectExtent l="19050" t="19050" r="19685" b="196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13.2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2057400" cy="1485900"/>
                <wp:effectExtent l="19050" t="19050" r="19685" b="196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1470">
                              <a:moveTo>
                                <a:pt x="360" y="330"/>
                              </a:moveTo>
                              <a:cubicBezTo>
                                <a:pt x="370" y="280"/>
                                <a:pt x="372" y="228"/>
                                <a:pt x="390" y="180"/>
                              </a:cubicBezTo>
                              <a:cubicBezTo>
                                <a:pt x="431" y="70"/>
                                <a:pt x="530" y="33"/>
                                <a:pt x="630" y="0"/>
                              </a:cubicBezTo>
                              <a:cubicBezTo>
                                <a:pt x="770" y="10"/>
                                <a:pt x="913" y="0"/>
                                <a:pt x="1050" y="30"/>
                              </a:cubicBezTo>
                              <a:cubicBezTo>
                                <a:pt x="1378" y="103"/>
                                <a:pt x="1007" y="127"/>
                                <a:pt x="1260" y="150"/>
                              </a:cubicBezTo>
                              <a:cubicBezTo>
                                <a:pt x="1449" y="167"/>
                                <a:pt x="1640" y="170"/>
                                <a:pt x="1830" y="180"/>
                              </a:cubicBezTo>
                              <a:cubicBezTo>
                                <a:pt x="1890" y="190"/>
                                <a:pt x="1957" y="180"/>
                                <a:pt x="2010" y="210"/>
                              </a:cubicBezTo>
                              <a:cubicBezTo>
                                <a:pt x="2037" y="226"/>
                                <a:pt x="2040" y="268"/>
                                <a:pt x="2040" y="300"/>
                              </a:cubicBezTo>
                              <a:cubicBezTo>
                                <a:pt x="2040" y="516"/>
                                <a:pt x="2027" y="441"/>
                                <a:pt x="1920" y="570"/>
                              </a:cubicBezTo>
                              <a:cubicBezTo>
                                <a:pt x="1897" y="598"/>
                                <a:pt x="1891" y="642"/>
                                <a:pt x="1860" y="660"/>
                              </a:cubicBezTo>
                              <a:cubicBezTo>
                                <a:pt x="1816" y="685"/>
                                <a:pt x="1760" y="680"/>
                                <a:pt x="1710" y="690"/>
                              </a:cubicBezTo>
                              <a:cubicBezTo>
                                <a:pt x="1636" y="913"/>
                                <a:pt x="1716" y="650"/>
                                <a:pt x="1650" y="1110"/>
                              </a:cubicBezTo>
                              <a:cubicBezTo>
                                <a:pt x="1629" y="1257"/>
                                <a:pt x="1510" y="1370"/>
                                <a:pt x="1410" y="1470"/>
                              </a:cubicBezTo>
                              <a:cubicBezTo>
                                <a:pt x="1350" y="1460"/>
                                <a:pt x="1288" y="1459"/>
                                <a:pt x="1230" y="1440"/>
                              </a:cubicBezTo>
                              <a:cubicBezTo>
                                <a:pt x="1150" y="1413"/>
                                <a:pt x="1113" y="1339"/>
                                <a:pt x="1050" y="1290"/>
                              </a:cubicBezTo>
                              <a:cubicBezTo>
                                <a:pt x="993" y="1246"/>
                                <a:pt x="870" y="1170"/>
                                <a:pt x="870" y="1170"/>
                              </a:cubicBezTo>
                              <a:cubicBezTo>
                                <a:pt x="639" y="1324"/>
                                <a:pt x="761" y="1278"/>
                                <a:pt x="510" y="1320"/>
                              </a:cubicBezTo>
                              <a:cubicBezTo>
                                <a:pt x="440" y="1310"/>
                                <a:pt x="365" y="1319"/>
                                <a:pt x="300" y="1290"/>
                              </a:cubicBezTo>
                              <a:cubicBezTo>
                                <a:pt x="170" y="1232"/>
                                <a:pt x="266" y="972"/>
                                <a:pt x="300" y="870"/>
                              </a:cubicBezTo>
                              <a:cubicBezTo>
                                <a:pt x="218" y="624"/>
                                <a:pt x="360" y="1005"/>
                                <a:pt x="90" y="600"/>
                              </a:cubicBezTo>
                              <a:cubicBezTo>
                                <a:pt x="12" y="484"/>
                                <a:pt x="41" y="544"/>
                                <a:pt x="0" y="420"/>
                              </a:cubicBezTo>
                              <a:cubicBezTo>
                                <a:pt x="10" y="380"/>
                                <a:pt x="4" y="332"/>
                                <a:pt x="30" y="300"/>
                              </a:cubicBezTo>
                              <a:cubicBezTo>
                                <a:pt x="71" y="250"/>
                                <a:pt x="213" y="224"/>
                                <a:pt x="270" y="210"/>
                              </a:cubicBezTo>
                              <a:cubicBezTo>
                                <a:pt x="320" y="220"/>
                                <a:pt x="378" y="212"/>
                                <a:pt x="420" y="240"/>
                              </a:cubicBezTo>
                              <a:cubicBezTo>
                                <a:pt x="446" y="258"/>
                                <a:pt x="472" y="308"/>
                                <a:pt x="450" y="330"/>
                              </a:cubicBezTo>
                              <a:cubicBezTo>
                                <a:pt x="351" y="429"/>
                                <a:pt x="360" y="226"/>
                                <a:pt x="360" y="3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1470" path="m360,330c370,280,372,228,390,180c431,70,530,33,630,0c770,10,913,0,1050,30c1378,103,1007,127,1260,150c1449,167,1640,170,1830,180c1890,190,1957,180,2010,210c2037,226,2040,268,2040,300c2040,516,2027,441,1920,570c1897,598,1891,642,1860,660c1816,685,1760,680,1710,690c1636,913,1716,650,1650,1110c1629,1257,1510,1370,1410,1470c1350,1460,1288,1459,1230,1440c1150,1413,1113,1339,1050,1290c993,1246,870,1170,870,1170c639,1324,761,1278,510,1320c440,1310,365,1319,300,1290c170,1232,266,972,300,870c218,624,360,1005,90,600c12,484,41,544,0,420c10,380,4,332,30,300c71,250,213,224,270,210c320,220,378,212,420,240c446,258,472,308,450,330c351,429,360,226,360,330xe" fillcolor="#ff9900" stroked="t" o:allowincell="f" style="position:absolute;margin-left:324pt;margin-top:12pt;width:161.95pt;height:116.95pt;mso-wrap-style:none;v-text-anchor:middle">
                <v:fill o:detectmouseclick="t" type="solid" color2="#0066ff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jc w:val="center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ОРАНЖЕВЫЙ ЦВЕТ</w:t>
      </w:r>
    </w:p>
    <w:p>
      <w:pPr>
        <w:pStyle w:val="Normal"/>
        <w:tabs>
          <w:tab w:val="clear" w:pos="708"/>
          <w:tab w:val="left" w:pos="12930" w:leader="none"/>
        </w:tabs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9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99ff" stroked="t" o:allowincell="f" style="position:absolute;margin-left:216pt;margin-top:3.6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#cc99ff" stroked="t" o:allowincell="f" style="position:absolute;margin-left:585pt;margin-top:12.6pt;width:53.95pt;height:17.95pt;mso-wrap-style:none;v-text-anchor:middle" type="_x0000_t136">
            <v:path textpathok="t"/>
            <v:textpath on="t" fitshape="t" string="№4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8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5372100" cy="2628900"/>
                <wp:effectExtent l="19050" t="19050" r="19685" b="196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13.2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2057400" cy="1485900"/>
                <wp:effectExtent l="19050" t="19050" r="19685" b="196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1470">
                              <a:moveTo>
                                <a:pt x="360" y="330"/>
                              </a:moveTo>
                              <a:cubicBezTo>
                                <a:pt x="370" y="280"/>
                                <a:pt x="372" y="228"/>
                                <a:pt x="390" y="180"/>
                              </a:cubicBezTo>
                              <a:cubicBezTo>
                                <a:pt x="431" y="70"/>
                                <a:pt x="530" y="33"/>
                                <a:pt x="630" y="0"/>
                              </a:cubicBezTo>
                              <a:cubicBezTo>
                                <a:pt x="770" y="10"/>
                                <a:pt x="913" y="0"/>
                                <a:pt x="1050" y="30"/>
                              </a:cubicBezTo>
                              <a:cubicBezTo>
                                <a:pt x="1378" y="103"/>
                                <a:pt x="1007" y="127"/>
                                <a:pt x="1260" y="150"/>
                              </a:cubicBezTo>
                              <a:cubicBezTo>
                                <a:pt x="1449" y="167"/>
                                <a:pt x="1640" y="170"/>
                                <a:pt x="1830" y="180"/>
                              </a:cubicBezTo>
                              <a:cubicBezTo>
                                <a:pt x="1890" y="190"/>
                                <a:pt x="1957" y="180"/>
                                <a:pt x="2010" y="210"/>
                              </a:cubicBezTo>
                              <a:cubicBezTo>
                                <a:pt x="2037" y="226"/>
                                <a:pt x="2040" y="268"/>
                                <a:pt x="2040" y="300"/>
                              </a:cubicBezTo>
                              <a:cubicBezTo>
                                <a:pt x="2040" y="516"/>
                                <a:pt x="2027" y="441"/>
                                <a:pt x="1920" y="570"/>
                              </a:cubicBezTo>
                              <a:cubicBezTo>
                                <a:pt x="1897" y="598"/>
                                <a:pt x="1891" y="642"/>
                                <a:pt x="1860" y="660"/>
                              </a:cubicBezTo>
                              <a:cubicBezTo>
                                <a:pt x="1816" y="685"/>
                                <a:pt x="1760" y="680"/>
                                <a:pt x="1710" y="690"/>
                              </a:cubicBezTo>
                              <a:cubicBezTo>
                                <a:pt x="1636" y="913"/>
                                <a:pt x="1716" y="650"/>
                                <a:pt x="1650" y="1110"/>
                              </a:cubicBezTo>
                              <a:cubicBezTo>
                                <a:pt x="1629" y="1257"/>
                                <a:pt x="1510" y="1370"/>
                                <a:pt x="1410" y="1470"/>
                              </a:cubicBezTo>
                              <a:cubicBezTo>
                                <a:pt x="1350" y="1460"/>
                                <a:pt x="1288" y="1459"/>
                                <a:pt x="1230" y="1440"/>
                              </a:cubicBezTo>
                              <a:cubicBezTo>
                                <a:pt x="1150" y="1413"/>
                                <a:pt x="1113" y="1339"/>
                                <a:pt x="1050" y="1290"/>
                              </a:cubicBezTo>
                              <a:cubicBezTo>
                                <a:pt x="993" y="1246"/>
                                <a:pt x="870" y="1170"/>
                                <a:pt x="870" y="1170"/>
                              </a:cubicBezTo>
                              <a:cubicBezTo>
                                <a:pt x="639" y="1324"/>
                                <a:pt x="761" y="1278"/>
                                <a:pt x="510" y="1320"/>
                              </a:cubicBezTo>
                              <a:cubicBezTo>
                                <a:pt x="440" y="1310"/>
                                <a:pt x="365" y="1319"/>
                                <a:pt x="300" y="1290"/>
                              </a:cubicBezTo>
                              <a:cubicBezTo>
                                <a:pt x="170" y="1232"/>
                                <a:pt x="266" y="972"/>
                                <a:pt x="300" y="870"/>
                              </a:cubicBezTo>
                              <a:cubicBezTo>
                                <a:pt x="218" y="624"/>
                                <a:pt x="360" y="1005"/>
                                <a:pt x="90" y="600"/>
                              </a:cubicBezTo>
                              <a:cubicBezTo>
                                <a:pt x="12" y="484"/>
                                <a:pt x="41" y="544"/>
                                <a:pt x="0" y="420"/>
                              </a:cubicBezTo>
                              <a:cubicBezTo>
                                <a:pt x="10" y="380"/>
                                <a:pt x="4" y="332"/>
                                <a:pt x="30" y="300"/>
                              </a:cubicBezTo>
                              <a:cubicBezTo>
                                <a:pt x="71" y="250"/>
                                <a:pt x="213" y="224"/>
                                <a:pt x="270" y="210"/>
                              </a:cubicBezTo>
                              <a:cubicBezTo>
                                <a:pt x="320" y="220"/>
                                <a:pt x="378" y="212"/>
                                <a:pt x="420" y="240"/>
                              </a:cubicBezTo>
                              <a:cubicBezTo>
                                <a:pt x="446" y="258"/>
                                <a:pt x="472" y="308"/>
                                <a:pt x="450" y="330"/>
                              </a:cubicBezTo>
                              <a:cubicBezTo>
                                <a:pt x="351" y="429"/>
                                <a:pt x="360" y="226"/>
                                <a:pt x="360" y="3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1470" path="m360,330c370,280,372,228,390,180c431,70,530,33,630,0c770,10,913,0,1050,30c1378,103,1007,127,1260,150c1449,167,1640,170,1830,180c1890,190,1957,180,2010,210c2037,226,2040,268,2040,300c2040,516,2027,441,1920,570c1897,598,1891,642,1860,660c1816,685,1760,680,1710,690c1636,913,1716,650,1650,1110c1629,1257,1510,1370,1410,1470c1350,1460,1288,1459,1230,1440c1150,1413,1113,1339,1050,1290c993,1246,870,1170,870,1170c639,1324,761,1278,510,1320c440,1310,365,1319,300,1290c170,1232,266,972,300,870c218,624,360,1005,90,600c12,484,41,544,0,420c10,380,4,332,30,300c71,250,213,224,270,210c320,220,378,212,420,240c446,258,472,308,450,330c351,429,360,226,360,330xe" fillcolor="green" stroked="t" o:allowincell="f" style="position:absolute;margin-left:324pt;margin-top:12pt;width:161.95pt;height:116.95pt;mso-wrap-style:none;v-text-anchor:middle">
                <v:fill o:detectmouseclick="t" type="solid" color2="#ff7fff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ЗЕЛЁНЫЙ ЦВЕТ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cc99ff" stroked="t" o:allowincell="f" style="position:absolute;margin-left:216pt;margin-top:3.6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#cc99ff" stroked="t" o:allowincell="f" style="position:absolute;margin-left:585pt;margin-top:12.6pt;width:53.95pt;height:17.95pt;mso-wrap-style:none;v-text-anchor:middle" type="_x0000_t136">
            <v:path textpathok="t"/>
            <v:textpath on="t" fitshape="t" string="№4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5372100" cy="2628900"/>
                <wp:effectExtent l="19050" t="19050" r="19685" b="196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13.2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2057400" cy="1485900"/>
                <wp:effectExtent l="19050" t="19050" r="19685" b="196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1470">
                              <a:moveTo>
                                <a:pt x="360" y="330"/>
                              </a:moveTo>
                              <a:cubicBezTo>
                                <a:pt x="370" y="280"/>
                                <a:pt x="372" y="228"/>
                                <a:pt x="390" y="180"/>
                              </a:cubicBezTo>
                              <a:cubicBezTo>
                                <a:pt x="431" y="70"/>
                                <a:pt x="530" y="33"/>
                                <a:pt x="630" y="0"/>
                              </a:cubicBezTo>
                              <a:cubicBezTo>
                                <a:pt x="770" y="10"/>
                                <a:pt x="913" y="0"/>
                                <a:pt x="1050" y="30"/>
                              </a:cubicBezTo>
                              <a:cubicBezTo>
                                <a:pt x="1378" y="103"/>
                                <a:pt x="1007" y="127"/>
                                <a:pt x="1260" y="150"/>
                              </a:cubicBezTo>
                              <a:cubicBezTo>
                                <a:pt x="1449" y="167"/>
                                <a:pt x="1640" y="170"/>
                                <a:pt x="1830" y="180"/>
                              </a:cubicBezTo>
                              <a:cubicBezTo>
                                <a:pt x="1890" y="190"/>
                                <a:pt x="1957" y="180"/>
                                <a:pt x="2010" y="210"/>
                              </a:cubicBezTo>
                              <a:cubicBezTo>
                                <a:pt x="2037" y="226"/>
                                <a:pt x="2040" y="268"/>
                                <a:pt x="2040" y="300"/>
                              </a:cubicBezTo>
                              <a:cubicBezTo>
                                <a:pt x="2040" y="516"/>
                                <a:pt x="2027" y="441"/>
                                <a:pt x="1920" y="570"/>
                              </a:cubicBezTo>
                              <a:cubicBezTo>
                                <a:pt x="1897" y="598"/>
                                <a:pt x="1891" y="642"/>
                                <a:pt x="1860" y="660"/>
                              </a:cubicBezTo>
                              <a:cubicBezTo>
                                <a:pt x="1816" y="685"/>
                                <a:pt x="1760" y="680"/>
                                <a:pt x="1710" y="690"/>
                              </a:cubicBezTo>
                              <a:cubicBezTo>
                                <a:pt x="1636" y="913"/>
                                <a:pt x="1716" y="650"/>
                                <a:pt x="1650" y="1110"/>
                              </a:cubicBezTo>
                              <a:cubicBezTo>
                                <a:pt x="1629" y="1257"/>
                                <a:pt x="1510" y="1370"/>
                                <a:pt x="1410" y="1470"/>
                              </a:cubicBezTo>
                              <a:cubicBezTo>
                                <a:pt x="1350" y="1460"/>
                                <a:pt x="1288" y="1459"/>
                                <a:pt x="1230" y="1440"/>
                              </a:cubicBezTo>
                              <a:cubicBezTo>
                                <a:pt x="1150" y="1413"/>
                                <a:pt x="1113" y="1339"/>
                                <a:pt x="1050" y="1290"/>
                              </a:cubicBezTo>
                              <a:cubicBezTo>
                                <a:pt x="993" y="1246"/>
                                <a:pt x="870" y="1170"/>
                                <a:pt x="870" y="1170"/>
                              </a:cubicBezTo>
                              <a:cubicBezTo>
                                <a:pt x="639" y="1324"/>
                                <a:pt x="761" y="1278"/>
                                <a:pt x="510" y="1320"/>
                              </a:cubicBezTo>
                              <a:cubicBezTo>
                                <a:pt x="440" y="1310"/>
                                <a:pt x="365" y="1319"/>
                                <a:pt x="300" y="1290"/>
                              </a:cubicBezTo>
                              <a:cubicBezTo>
                                <a:pt x="170" y="1232"/>
                                <a:pt x="266" y="972"/>
                                <a:pt x="300" y="870"/>
                              </a:cubicBezTo>
                              <a:cubicBezTo>
                                <a:pt x="218" y="624"/>
                                <a:pt x="360" y="1005"/>
                                <a:pt x="90" y="600"/>
                              </a:cubicBezTo>
                              <a:cubicBezTo>
                                <a:pt x="12" y="484"/>
                                <a:pt x="41" y="544"/>
                                <a:pt x="0" y="420"/>
                              </a:cubicBezTo>
                              <a:cubicBezTo>
                                <a:pt x="10" y="380"/>
                                <a:pt x="4" y="332"/>
                                <a:pt x="30" y="300"/>
                              </a:cubicBezTo>
                              <a:cubicBezTo>
                                <a:pt x="71" y="250"/>
                                <a:pt x="213" y="224"/>
                                <a:pt x="270" y="210"/>
                              </a:cubicBezTo>
                              <a:cubicBezTo>
                                <a:pt x="320" y="220"/>
                                <a:pt x="378" y="212"/>
                                <a:pt x="420" y="240"/>
                              </a:cubicBezTo>
                              <a:cubicBezTo>
                                <a:pt x="446" y="258"/>
                                <a:pt x="472" y="308"/>
                                <a:pt x="450" y="330"/>
                              </a:cubicBezTo>
                              <a:cubicBezTo>
                                <a:pt x="351" y="429"/>
                                <a:pt x="360" y="226"/>
                                <a:pt x="360" y="3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1470" path="m360,330c370,280,372,228,390,180c431,70,530,33,630,0c770,10,913,0,1050,30c1378,103,1007,127,1260,150c1449,167,1640,170,1830,180c1890,190,1957,180,2010,210c2037,226,2040,268,2040,300c2040,516,2027,441,1920,570c1897,598,1891,642,1860,660c1816,685,1760,680,1710,690c1636,913,1716,650,1650,1110c1629,1257,1510,1370,1410,1470c1350,1460,1288,1459,1230,1440c1150,1413,1113,1339,1050,1290c993,1246,870,1170,870,1170c639,1324,761,1278,510,1320c440,1310,365,1319,300,1290c170,1232,266,972,300,870c218,624,360,1005,90,600c12,484,41,544,0,420c10,380,4,332,30,300c71,250,213,224,270,210c320,220,378,212,420,240c446,258,472,308,450,330c351,429,360,226,360,330xe" fillcolor="#ff99cc" stroked="t" o:allowincell="f" style="position:absolute;margin-left:324pt;margin-top:12pt;width:161.95pt;height:116.95pt;mso-wrap-style:none;v-text-anchor:middle">
                <v:fill o:detectmouseclick="t" type="solid" color2="#006633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jc w:val="center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>РОЗОВЫЙ ЦВЕТ</w:t>
      </w:r>
    </w:p>
    <w:p>
      <w:pPr>
        <w:pStyle w:val="Normal"/>
        <w:tabs>
          <w:tab w:val="clear" w:pos="708"/>
          <w:tab w:val="left" w:pos="8865" w:leader="none"/>
        </w:tabs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058400" cy="1257300"/>
                <wp:effectExtent l="0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257480"/>
                          <a:chOff x="0" y="0"/>
                          <a:chExt cx="10058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332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cce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8554680" cy="6285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e6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2856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4284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cd99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14280"/>
                            <a:ext cx="375840" cy="3142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92pt;height:99pt" coordorigin="-180,180" coordsize="15840,1980">
                <v:rect id="shape_0" fillcolor="#e6cce6" stroked="f" o:allowincell="f" style="position:absolute;left:-180;top:180;width:7815;height:197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purple" stroked="f" o:allowincell="f" style="position:absolute;left:2188;top:675;width:13471;height:989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  <v:rect id="shape_0" fillcolor="#cd99cd" stroked="f" o:allowincell="f" style="position:absolute;left:2188;top:67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e6cce6" stroked="f" o:allowincell="f" style="position:absolute;left:2188;top:18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596;top:675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e6cce6" stroked="f" o:allowincell="f" style="position:absolute;left:1003;top:1170;width:591;height:494;mso-wrap-style:none;v-text-anchor:middle">
                  <v:fill o:detectmouseclick="t" type="solid" color2="#193319"/>
                  <v:stroke color="#3465a4" joinstyle="round" endcap="flat"/>
                  <w10:wrap type="none"/>
                </v:rect>
                <v:rect id="shape_0" fillcolor="#cd99cd" stroked="f" o:allowincell="f" style="position:absolute;left:1596;top:1170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#cd99cd" stroked="f" o:allowincell="f" style="position:absolute;left:1003;top:1665;width:591;height:494;mso-wrap-style:none;v-text-anchor:middle">
                  <v:fill o:detectmouseclick="t" type="solid" color2="#326632"/>
                  <v:stroke color="#3465a4" joinstyle="round" endcap="flat"/>
                  <w10:wrap type="none"/>
                </v:rect>
                <v:rect id="shape_0" fillcolor="purple" stroked="f" o:allowincell="f" style="position:absolute;left:412;top:675;width:591;height:494;mso-wrap-style:none;v-text-anchor:middle">
                  <v:fill o:detectmouseclick="t" type="solid" color2="#7ff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  <w:pict>
          <v:shape id="shape_0" fillcolor="#cc99ff" stroked="t" o:allowincell="f" style="position:absolute;margin-left:216pt;margin-top:31.2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#cc99ff" stroked="t" o:allowincell="f" style="position:absolute;margin-left:594pt;margin-top:40.2pt;width:53.95pt;height:17.95pt;mso-wrap-style:none;v-text-anchor:middle" type="_x0000_t136">
            <v:path textpathok="t"/>
            <v:textpath on="t" fitshape="t" string="№4" style="font-family:&quot;Impact&quot;;font-size:12pt"/>
            <v:fill o:detectmouseclick="t" type="solid" color2="#336600"/>
            <v:stroke color="blue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14800</wp:posOffset>
                </wp:positionH>
                <wp:positionV relativeFrom="paragraph">
                  <wp:posOffset>3368040</wp:posOffset>
                </wp:positionV>
                <wp:extent cx="2057400" cy="1485900"/>
                <wp:effectExtent l="19050" t="19050" r="19685" b="1968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1470">
                              <a:moveTo>
                                <a:pt x="360" y="330"/>
                              </a:moveTo>
                              <a:cubicBezTo>
                                <a:pt x="370" y="280"/>
                                <a:pt x="372" y="228"/>
                                <a:pt x="390" y="180"/>
                              </a:cubicBezTo>
                              <a:cubicBezTo>
                                <a:pt x="431" y="70"/>
                                <a:pt x="530" y="33"/>
                                <a:pt x="630" y="0"/>
                              </a:cubicBezTo>
                              <a:cubicBezTo>
                                <a:pt x="770" y="10"/>
                                <a:pt x="913" y="0"/>
                                <a:pt x="1050" y="30"/>
                              </a:cubicBezTo>
                              <a:cubicBezTo>
                                <a:pt x="1378" y="103"/>
                                <a:pt x="1007" y="127"/>
                                <a:pt x="1260" y="150"/>
                              </a:cubicBezTo>
                              <a:cubicBezTo>
                                <a:pt x="1449" y="167"/>
                                <a:pt x="1640" y="170"/>
                                <a:pt x="1830" y="180"/>
                              </a:cubicBezTo>
                              <a:cubicBezTo>
                                <a:pt x="1890" y="190"/>
                                <a:pt x="1957" y="180"/>
                                <a:pt x="2010" y="210"/>
                              </a:cubicBezTo>
                              <a:cubicBezTo>
                                <a:pt x="2037" y="226"/>
                                <a:pt x="2040" y="268"/>
                                <a:pt x="2040" y="300"/>
                              </a:cubicBezTo>
                              <a:cubicBezTo>
                                <a:pt x="2040" y="516"/>
                                <a:pt x="2027" y="441"/>
                                <a:pt x="1920" y="570"/>
                              </a:cubicBezTo>
                              <a:cubicBezTo>
                                <a:pt x="1897" y="598"/>
                                <a:pt x="1891" y="642"/>
                                <a:pt x="1860" y="660"/>
                              </a:cubicBezTo>
                              <a:cubicBezTo>
                                <a:pt x="1816" y="685"/>
                                <a:pt x="1760" y="680"/>
                                <a:pt x="1710" y="690"/>
                              </a:cubicBezTo>
                              <a:cubicBezTo>
                                <a:pt x="1636" y="913"/>
                                <a:pt x="1716" y="650"/>
                                <a:pt x="1650" y="1110"/>
                              </a:cubicBezTo>
                              <a:cubicBezTo>
                                <a:pt x="1629" y="1257"/>
                                <a:pt x="1510" y="1370"/>
                                <a:pt x="1410" y="1470"/>
                              </a:cubicBezTo>
                              <a:cubicBezTo>
                                <a:pt x="1350" y="1460"/>
                                <a:pt x="1288" y="1459"/>
                                <a:pt x="1230" y="1440"/>
                              </a:cubicBezTo>
                              <a:cubicBezTo>
                                <a:pt x="1150" y="1413"/>
                                <a:pt x="1113" y="1339"/>
                                <a:pt x="1050" y="1290"/>
                              </a:cubicBezTo>
                              <a:cubicBezTo>
                                <a:pt x="993" y="1246"/>
                                <a:pt x="870" y="1170"/>
                                <a:pt x="870" y="1170"/>
                              </a:cubicBezTo>
                              <a:cubicBezTo>
                                <a:pt x="639" y="1324"/>
                                <a:pt x="761" y="1278"/>
                                <a:pt x="510" y="1320"/>
                              </a:cubicBezTo>
                              <a:cubicBezTo>
                                <a:pt x="440" y="1310"/>
                                <a:pt x="365" y="1319"/>
                                <a:pt x="300" y="1290"/>
                              </a:cubicBezTo>
                              <a:cubicBezTo>
                                <a:pt x="170" y="1232"/>
                                <a:pt x="266" y="972"/>
                                <a:pt x="300" y="870"/>
                              </a:cubicBezTo>
                              <a:cubicBezTo>
                                <a:pt x="218" y="624"/>
                                <a:pt x="360" y="1005"/>
                                <a:pt x="90" y="600"/>
                              </a:cubicBezTo>
                              <a:cubicBezTo>
                                <a:pt x="12" y="484"/>
                                <a:pt x="41" y="544"/>
                                <a:pt x="0" y="420"/>
                              </a:cubicBezTo>
                              <a:cubicBezTo>
                                <a:pt x="10" y="380"/>
                                <a:pt x="4" y="332"/>
                                <a:pt x="30" y="300"/>
                              </a:cubicBezTo>
                              <a:cubicBezTo>
                                <a:pt x="71" y="250"/>
                                <a:pt x="213" y="224"/>
                                <a:pt x="270" y="210"/>
                              </a:cubicBezTo>
                              <a:cubicBezTo>
                                <a:pt x="320" y="220"/>
                                <a:pt x="378" y="212"/>
                                <a:pt x="420" y="240"/>
                              </a:cubicBezTo>
                              <a:cubicBezTo>
                                <a:pt x="446" y="258"/>
                                <a:pt x="472" y="308"/>
                                <a:pt x="450" y="330"/>
                              </a:cubicBezTo>
                              <a:cubicBezTo>
                                <a:pt x="351" y="429"/>
                                <a:pt x="360" y="226"/>
                                <a:pt x="360" y="3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1470" path="m360,330c370,280,372,228,390,180c431,70,530,33,630,0c770,10,913,0,1050,30c1378,103,1007,127,1260,150c1449,167,1640,170,1830,180c1890,190,1957,180,2010,210c2037,226,2040,268,2040,300c2040,516,2027,441,1920,570c1897,598,1891,642,1860,660c1816,685,1760,680,1710,690c1636,913,1716,650,1650,1110c1629,1257,1510,1370,1410,1470c1350,1460,1288,1459,1230,1440c1150,1413,1113,1339,1050,1290c993,1246,870,1170,870,1170c639,1324,761,1278,510,1320c440,1310,365,1319,300,1290c170,1232,266,972,300,870c218,624,360,1005,90,600c12,484,41,544,0,420c10,380,4,332,30,300c71,250,213,224,270,210c320,220,378,212,420,240c446,258,472,308,450,330c351,429,360,226,360,330xe" fillcolor="purple" stroked="t" o:allowincell="f" style="position:absolute;margin-left:324pt;margin-top:265.2pt;width:161.95pt;height:116.95pt;mso-wrap-style:none;v-text-anchor:middle">
                <v:fill o:detectmouseclick="t" type="solid" color2="#7fff7f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6">
                <wp:simplePos x="0" y="0"/>
                <wp:positionH relativeFrom="column">
                  <wp:posOffset>2286000</wp:posOffset>
                </wp:positionH>
                <wp:positionV relativeFrom="paragraph">
                  <wp:posOffset>350520</wp:posOffset>
                </wp:positionV>
                <wp:extent cx="5372100" cy="2628900"/>
                <wp:effectExtent l="19050" t="19050" r="19685" b="196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27.6pt;width:422.95pt;height:206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jc w:val="center"/>
        <w:rPr/>
      </w:pPr>
      <w:r>
        <w:rPr>
          <w:rFonts w:cs="Comic Sans MS" w:ascii="Comic Sans MS" w:hAnsi="Comic Sans MS"/>
          <w:b/>
          <w:color w:val="800080"/>
          <w:sz w:val="36"/>
          <w:szCs w:val="36"/>
        </w:rPr>
        <w:t>ФИОЛЕТОВЫЙ ЦВЕТ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Сергеева Ирина Маратовна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50:00Z</dcterms:created>
  <dc:creator>User</dc:creator>
  <dc:description/>
  <cp:keywords/>
  <dc:language>en-US</dc:language>
  <cp:lastModifiedBy>User</cp:lastModifiedBy>
  <cp:lastPrinted>2016-10-17T18:13:00Z</cp:lastPrinted>
  <dcterms:modified xsi:type="dcterms:W3CDTF">2016-10-17T14:02:00Z</dcterms:modified>
  <cp:revision>6</cp:revision>
  <dc:subject/>
  <dc:title/>
</cp:coreProperties>
</file>