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1943100" cy="1943100"/>
            <wp:effectExtent l="0" t="0" r="0" b="0"/>
            <wp:wrapNone/>
            <wp:docPr id="1" name="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12573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801pt;height:99pt" coordorigin="-180,84" coordsize="16020,1980">
                <v:rect id="shape_0" fillcolor="#ebccd7" stroked="f" o:allowincell="f" style="position:absolute;left:-180;top:84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579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57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84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579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074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074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569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579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  <w:lang w:val="en-US" w:eastAsia="en-US"/>
        </w:rPr>
      </w:pPr>
      <w:r>
        <w:rPr>
          <w:color w:val="99336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261pt;margin-top:3.6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color w:val="993366"/>
          <w:lang w:val="en-US" w:eastAsia="en-US"/>
        </w:rPr>
      </w:pPr>
      <w:r>
        <w:rPr>
          <w:color w:val="993366"/>
          <w:lang w:val="en-US" w:eastAsia="en-US"/>
        </w:rPr>
        <w:pict>
          <v:shape id="shape_0" fillcolor="#ffcc00" stroked="t" o:allowincell="f" style="position:absolute;margin-left:522pt;margin-top:7.8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91440</wp:posOffset>
            </wp:positionV>
            <wp:extent cx="1714500" cy="1714500"/>
            <wp:effectExtent l="0" t="0" r="0" b="0"/>
            <wp:wrapNone/>
            <wp:docPr id="6" name="8e6ad8d5756f121d84481b629f08d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e6ad8d5756f121d84481b629f08d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8100</wp:posOffset>
            </wp:positionH>
            <wp:positionV relativeFrom="paragraph">
              <wp:posOffset>22860</wp:posOffset>
            </wp:positionV>
            <wp:extent cx="1941195" cy="1619250"/>
            <wp:effectExtent l="0" t="0" r="0" b="0"/>
            <wp:wrapNone/>
            <wp:docPr id="7" name="1_5255192c560815255192c560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_5255192c560815255192c560e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600200" cy="1548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8000"/>
                          <a:chOff x="0" y="0"/>
                          <a:chExt cx="1600200" cy="1548000"/>
                        </a:xfrm>
                      </wpg:grpSpPr>
                      <pic:pic xmlns:pic="http://schemas.openxmlformats.org/drawingml/2006/picture">
                        <pic:nvPicPr>
                          <pic:cNvPr id="0" name="bicycle-wheel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63840" cy="136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1257480"/>
                            <a:ext cx="4572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8pt;width:126pt;height:121.9pt" coordorigin="1080,36" coordsize="2520,24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icycle-wheel" stroked="f" o:allowincell="f" style="position:absolute;left:1080;top:36;width:2462;height:214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880;top:2017;width:719;height:4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43900</wp:posOffset>
            </wp:positionH>
            <wp:positionV relativeFrom="paragraph">
              <wp:posOffset>38100</wp:posOffset>
            </wp:positionV>
            <wp:extent cx="2341245" cy="2440940"/>
            <wp:effectExtent l="0" t="0" r="0" b="0"/>
            <wp:wrapNone/>
            <wp:docPr id="10" name="depositphotos_26877499-Needle-with-thr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positphotos_26877499-Needle-with-threa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8255</wp:posOffset>
            </wp:positionV>
            <wp:extent cx="1600200" cy="1600200"/>
            <wp:effectExtent l="0" t="0" r="0" b="0"/>
            <wp:wrapNone/>
            <wp:docPr id="11" name="KK00EGJL.KPK1.T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K00EGJL.KPK1.T5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14935</wp:posOffset>
            </wp:positionV>
            <wp:extent cx="1028700" cy="1028700"/>
            <wp:effectExtent l="0" t="0" r="0" b="0"/>
            <wp:wrapNone/>
            <wp:docPr id="12" name="offic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ffic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485900" cy="1395095"/>
            <wp:effectExtent l="0" t="0" r="0" b="0"/>
            <wp:wrapNone/>
            <wp:docPr id="13" name="357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57_bi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655" t="-168" r="2860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Бином-экран № 1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ь: Закрепить свойства и качества предметов: эластичный, упругий, плавится при нагревании, взаимодействует с магнитом, не взаимодействует с магнитом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Найти все пары предметов, которые подходят к указанным на экране свойствам и качествам, и соединить их линией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FF9900"/>
          <w:sz w:val="28"/>
          <w:szCs w:val="28"/>
        </w:rPr>
      </w:pPr>
      <w:r>
        <w:rPr>
          <w:rFonts w:cs="Comic Sans MS" w:ascii="Comic Sans MS" w:hAnsi="Comic Sans MS"/>
          <w:b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Comic Sans MS" w:hAnsi="Comic Sans MS" w:cs="Comic Sans MS"/>
          <w:color w:val="FF9900"/>
          <w:sz w:val="28"/>
          <w:szCs w:val="28"/>
        </w:rPr>
      </w:pPr>
      <w:r>
        <w:rPr>
          <w:rFonts w:cs="Comic Sans MS" w:ascii="Comic Sans MS" w:hAnsi="Comic Sans MS"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125730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801pt;height:99pt" coordorigin="-180,180" coordsize="16020,1980">
                <v:rect id="shape_0" fillcolor="#ebccd7" stroked="f" o:allowincell="f" style="position:absolute;left:-180;top:18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67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67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18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67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17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17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66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67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585pt;margin-top:12.6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632460</wp:posOffset>
            </wp:positionV>
            <wp:extent cx="2173605" cy="1986280"/>
            <wp:effectExtent l="0" t="0" r="0" b="0"/>
            <wp:wrapNone/>
            <wp:docPr id="20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ВЗАИМОДЕЙСТВУЕТ С МАГНИТОМ</w:t>
      </w:r>
    </w:p>
    <w:p>
      <w:pPr>
        <w:pStyle w:val="Normal"/>
        <w:tabs>
          <w:tab w:val="clear" w:pos="708"/>
          <w:tab w:val="left" w:pos="13845" w:leader="none"/>
        </w:tabs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12573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801pt;height:99pt" coordorigin="-180,180" coordsize="16020,1980">
                <v:rect id="shape_0" fillcolor="#ebccd7" stroked="f" o:allowincell="f" style="position:absolute;left:-180;top:18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67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67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18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67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17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17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66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67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585pt;margin-top:12.6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518160</wp:posOffset>
                </wp:positionV>
                <wp:extent cx="2287905" cy="2100580"/>
                <wp:effectExtent l="12700" t="1460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2100600"/>
                          <a:chOff x="0" y="0"/>
                          <a:chExt cx="2287800" cy="2100600"/>
                        </a:xfrm>
                      </wpg:grpSpPr>
                      <pic:pic xmlns:pic="http://schemas.openxmlformats.org/drawingml/2006/picture">
                        <pic:nvPicPr>
                          <pic:cNvPr id="1" name="lONmSuhz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114480"/>
                            <a:ext cx="2173680" cy="19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480" y="0"/>
                            <a:ext cx="182880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0.8pt;width:180.2pt;height:165.4pt" coordorigin="5940,816" coordsize="3604,3308">
                <v:shape id="shape_0" ID="lONmSuhz" stroked="f" o:allowincell="f" style="position:absolute;left:6121;top:996;width:3422;height:31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121,816" to="9000,333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940,816" to="8819,33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НЕ ВЗАИМОДЕЙСТВУЕТ С МАГНИТОМ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1257300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801pt;height:99pt" coordorigin="-180,180" coordsize="16020,1980">
                <v:rect id="shape_0" fillcolor="#ebccd7" stroked="f" o:allowincell="f" style="position:absolute;left:-180;top:18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67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67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18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67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117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117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66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67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225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594pt;margin-top:12.6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57600</wp:posOffset>
            </wp:positionH>
            <wp:positionV relativeFrom="paragraph">
              <wp:posOffset>289560</wp:posOffset>
            </wp:positionV>
            <wp:extent cx="1440180" cy="2057400"/>
            <wp:effectExtent l="0" t="0" r="0" b="0"/>
            <wp:wrapNone/>
            <wp:docPr id="34" name="124988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2498895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289560</wp:posOffset>
            </wp:positionV>
            <wp:extent cx="1073785" cy="2057400"/>
            <wp:effectExtent l="0" t="0" r="0" b="0"/>
            <wp:wrapNone/>
            <wp:docPr id="35" name="17ed140af6825b3c39a2854d340a24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7ed140af6825b3c39a2854d340a24b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654" t="-4275" r="43606" b="1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ЭЛАСТИЧНЫЙ, УПРУГИЙ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16"/>
          <w:szCs w:val="16"/>
        </w:rPr>
      </w:pPr>
      <w:r>
        <w:rPr>
          <w:rFonts w:cs="Comic Sans MS" w:ascii="Comic Sans MS" w:hAnsi="Comic Sans MS"/>
          <w:b/>
          <w:color w:val="FF66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9572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957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3.5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216pt;margin-top:22.2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585pt;margin-top:31.2pt;width:44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5372100" cy="2628900"/>
                <wp:effectExtent l="19050" t="1905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.2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29100</wp:posOffset>
            </wp:positionH>
            <wp:positionV relativeFrom="paragraph">
              <wp:posOffset>231140</wp:posOffset>
            </wp:positionV>
            <wp:extent cx="1219835" cy="2171700"/>
            <wp:effectExtent l="0" t="0" r="0" b="0"/>
            <wp:wrapNone/>
            <wp:docPr id="42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10172700" cy="639572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957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8.8pt;width:800.95pt;height:503.5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ПЛАВИТСЯ ПРИ НАГРЕВАНИИ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16"/>
          <w:szCs w:val="16"/>
        </w:rPr>
      </w:pPr>
      <w:r>
        <w:rPr>
          <w:rFonts w:cs="Comic Sans MS" w:ascii="Comic Sans MS" w:hAnsi="Comic Sans MS"/>
          <w:b/>
          <w:color w:val="FF66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9572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957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03.5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 id="shape_0" fillcolor="#ffcc00" stroked="t" o:allowincell="f" style="position:absolute;margin-left:522pt;margin-top:54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252pt;margin-top:36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29500</wp:posOffset>
            </wp:positionH>
            <wp:positionV relativeFrom="paragraph">
              <wp:posOffset>91440</wp:posOffset>
            </wp:positionV>
            <wp:extent cx="2400300" cy="1757045"/>
            <wp:effectExtent l="0" t="0" r="0" b="0"/>
            <wp:wrapNone/>
            <wp:docPr id="48" name="kak-vybrat-plasti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kak-vybrat-plastili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43300</wp:posOffset>
            </wp:positionH>
            <wp:positionV relativeFrom="paragraph">
              <wp:posOffset>86360</wp:posOffset>
            </wp:positionV>
            <wp:extent cx="1943100" cy="1290320"/>
            <wp:effectExtent l="0" t="0" r="0" b="0"/>
            <wp:wrapNone/>
            <wp:docPr id="49" name="4152050-hawk-feather-isolated-on-white-Stock-Photo-feather-eagle-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152050-hawk-feather-isolated-on-white-Stock-Photo-feather-eagle-pe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4300</wp:posOffset>
            </wp:positionH>
            <wp:positionV relativeFrom="paragraph">
              <wp:posOffset>17780</wp:posOffset>
            </wp:positionV>
            <wp:extent cx="2286000" cy="1798955"/>
            <wp:effectExtent l="0" t="0" r="0" b="0"/>
            <wp:wrapNone/>
            <wp:docPr id="50" name="sp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plash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5372100" cy="262890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.2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2514600" cy="2514600"/>
            <wp:effectExtent l="0" t="0" r="0" b="0"/>
            <wp:wrapNone/>
            <wp:docPr id="52" name="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543800</wp:posOffset>
            </wp:positionH>
            <wp:positionV relativeFrom="paragraph">
              <wp:posOffset>79375</wp:posOffset>
            </wp:positionV>
            <wp:extent cx="2284095" cy="2186305"/>
            <wp:effectExtent l="0" t="0" r="0" b="0"/>
            <wp:wrapNone/>
            <wp:docPr id="53" name="развитие-дыха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азвитие-дыхания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3175</wp:posOffset>
                </wp:positionV>
                <wp:extent cx="2057400" cy="13716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pic:pic xmlns:pic="http://schemas.openxmlformats.org/drawingml/2006/picture">
                        <pic:nvPicPr>
                          <pic:cNvPr id="2" name="544" descr=""/>
                          <pic:cNvPicPr/>
                        </pic:nvPicPr>
                        <pic:blipFill>
                          <a:blip r:embed="rId22"/>
                          <a:srcRect l="0" t="6762" r="-2688" b="0"/>
                          <a:stretch/>
                        </pic:blipFill>
                        <pic:spPr>
                          <a:xfrm>
                            <a:off x="0" y="85680"/>
                            <a:ext cx="20574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080" y="0"/>
                            <a:ext cx="6577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25pt;width:162pt;height:108pt" coordorigin="6120,5" coordsize="3240,2160">
                <v:shape id="shape_0" ID="544" stroked="f" o:allowincell="f" style="position:absolute;left:6120;top:140;width:3239;height:20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249;top:5;width:1035;height:2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9572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957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5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Бином-экран № 2, стар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ь: Закрепить свойства и качества предметов: плавится при нагревании, замерзает при воздействии холода, расширяется при нагревании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нструкция: Найти все пары предметов, которые подходят к указанным на экране свойствам и качествам, и соединить их линией.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37300"/>
                <wp:effectExtent l="19685" t="19050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 id="shape_0" fillcolor="#ffcc00" stroked="t" o:allowincell="f" style="position:absolute;margin-left:216pt;margin-top:3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585pt;margin-top:45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29100</wp:posOffset>
            </wp:positionH>
            <wp:positionV relativeFrom="paragraph">
              <wp:posOffset>462280</wp:posOffset>
            </wp:positionV>
            <wp:extent cx="1027430" cy="1828800"/>
            <wp:effectExtent l="0" t="0" r="0" b="0"/>
            <wp:wrapNone/>
            <wp:docPr id="61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7300"/>
                <wp:effectExtent l="19685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ПЛАВИТСЯ ПРИ НАГРЕВАНИИ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37300"/>
                <wp:effectExtent l="19685" t="19050" r="19685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pict>
          <v:shape id="shape_0" fillcolor="#ffcc00" stroked="t" o:allowincell="f" style="position:absolute;margin-left:216pt;margin-top:3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585pt;margin-top:45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5372100" cy="2628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6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314700</wp:posOffset>
            </wp:positionH>
            <wp:positionV relativeFrom="paragraph">
              <wp:posOffset>58420</wp:posOffset>
            </wp:positionV>
            <wp:extent cx="3086100" cy="2649855"/>
            <wp:effectExtent l="0" t="0" r="0" b="0"/>
            <wp:wrapNone/>
            <wp:docPr id="68" name="sne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neg_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7300"/>
                <wp:effectExtent l="19685" t="19050" r="1968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ЗАМЕРЗАЕТ ПРИ ВОЗДЕЙСТВИИ ХОЛОДА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1257300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257480"/>
                          <a:chOff x="0" y="0"/>
                          <a:chExt cx="10172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bcc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8651880" cy="628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ebcc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2856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4284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d79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14280"/>
                            <a:ext cx="379800" cy="314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1pt;height:99pt" coordorigin="-180,0" coordsize="16020,1980">
                <v:rect id="shape_0" fillcolor="#ebccd7" stroked="f" o:allowincell="f" style="position:absolute;left:-180;top:0;width:7904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ff9900" stroked="f" o:allowincell="f" style="position:absolute;left:2215;top:495;width:13624;height:98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d799ae" stroked="f" o:allowincell="f" style="position:absolute;left:2215;top:49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ebccd7" stroked="f" o:allowincell="f" style="position:absolute;left:2215;top:0;width:597;height:494;mso-wrap-style:none;v-text-anchor:middle">
                  <v:fill o:detectmouseclick="t" type="solid" color2="#143328"/>
                  <v:stroke color="#3465a4" joinstyle="round" endcap="flat"/>
                  <w10:wrap type="none"/>
                </v:rect>
                <v:rect id="shape_0" fillcolor="#ffff99" stroked="f" o:allowincell="f" style="position:absolute;left:1616;top:495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1017;top:990;width:597;height:49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d799ae" stroked="f" o:allowincell="f" style="position:absolute;left:1616;top:990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d799ae" stroked="f" o:allowincell="f" style="position:absolute;left:1017;top:1485;width:597;height:494;mso-wrap-style:none;v-text-anchor:middle">
                  <v:fill o:detectmouseclick="t" type="solid" color2="#286651"/>
                  <v:stroke color="#3465a4" joinstyle="round" endcap="flat"/>
                  <w10:wrap type="none"/>
                </v:rect>
                <v:rect id="shape_0" fillcolor="#ff9900" stroked="f" o:allowincell="f" style="position:absolute;left:418;top:495;width:597;height:4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337300"/>
                <wp:effectExtent l="19685" t="19050" r="19685" b="196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216pt;margin-top:22.2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ffcc00" stroked="t" o:allowincell="f" style="position:absolute;margin-left:585pt;margin-top:31.2pt;width:44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0033f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5250</wp:posOffset>
                </wp:positionH>
                <wp:positionV relativeFrom="paragraph">
                  <wp:posOffset>-241300</wp:posOffset>
                </wp:positionV>
                <wp:extent cx="2135505" cy="2700020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2700000"/>
                          <a:chOff x="0" y="0"/>
                          <a:chExt cx="2135520" cy="2700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3306800">
                            <a:off x="323280" y="299880"/>
                            <a:ext cx="148860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tock-vector-quirky-ink-drawing-of-a-candle-on-a-plate-46837576" descr=""/>
                          <pic:cNvPicPr/>
                        </pic:nvPicPr>
                        <pic:blipFill>
                          <a:blip r:embed="rId27"/>
                          <a:srcRect l="14356" t="15984" r="28147" b="12047"/>
                          <a:stretch/>
                        </pic:blipFill>
                        <pic:spPr>
                          <a:xfrm>
                            <a:off x="552600" y="2014200"/>
                            <a:ext cx="9144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4.55pt;width:117.2pt;height:189.05pt" coordorigin="6659,91" coordsize="2344,3781">
                <v:shape id="shape_0" stroked="f" o:allowincell="f" style="position:absolute;left:6659;top:92;width:2343;height:2423;mso-wrap-style:none;v-text-anchor:middle;rotation:222" type="_x0000_t75">
                  <v:imagedata r:id="rId28" o:detectmouseclick="t"/>
                  <v:stroke color="#3465a4" joinstyle="round" endcap="flat"/>
                  <w10:wrap type="none"/>
                </v:shape>
                <v:shape id="shape_0" ID="stock-vector-quirky-ink-drawing-of-a-candle-on-a-plate-46837576" stroked="f" o:allowincell="f" style="position:absolute;left:7020;top:2792;width:1439;height:10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7300"/>
                <wp:effectExtent l="19685" t="19050" r="19685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74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8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РАСШИРЯЕТСЯ ПРИ НАГРЕВАНИИ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orient="landscape" w:w="16838" w:h="11906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2.jpe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2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47:00Z</dcterms:created>
  <dc:creator>User</dc:creator>
  <dc:description/>
  <cp:keywords/>
  <dc:language>en-US</dc:language>
  <cp:lastModifiedBy>User</cp:lastModifiedBy>
  <cp:lastPrinted>2016-10-13T10:37:00Z</cp:lastPrinted>
  <dcterms:modified xsi:type="dcterms:W3CDTF">2016-10-18T10:30:00Z</dcterms:modified>
  <cp:revision>5</cp:revision>
  <dc:subject/>
  <dc:title/>
</cp:coreProperties>
</file>