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20.png" ContentType="image/png"/>
  <Override PartName="/word/media/image2.png" ContentType="image/png"/>
  <Override PartName="/word/media/image25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51256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16pt;margin-top:35.8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76pt;margin-top:44.8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5850</wp:posOffset>
                </wp:positionH>
                <wp:positionV relativeFrom="paragraph">
                  <wp:posOffset>-152400</wp:posOffset>
                </wp:positionV>
                <wp:extent cx="1499235" cy="191706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1917000"/>
                          <a:chOff x="0" y="0"/>
                          <a:chExt cx="1499400" cy="191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3306800">
                            <a:off x="235080" y="202680"/>
                            <a:ext cx="102888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tock-vector-quirky-ink-drawing-of-a-candle-on-a-plate-46837576" descr=""/>
                          <pic:cNvPicPr/>
                        </pic:nvPicPr>
                        <pic:blipFill>
                          <a:blip r:embed="rId3"/>
                          <a:srcRect l="14356" t="15984" r="28147" b="12047"/>
                          <a:stretch/>
                        </pic:blipFill>
                        <pic:spPr>
                          <a:xfrm>
                            <a:off x="392400" y="1427400"/>
                            <a:ext cx="6318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3.9pt;width:81pt;height:135.05pt" coordorigin="10080,78" coordsize="1620,2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80;top:79;width:1619;height:1730;mso-wrap-style:none;v-text-anchor:middle;rotation:222" type="_x0000_t75">
                  <v:imagedata r:id="rId4" o:detectmouseclick="t"/>
                  <v:stroke color="#3465a4" joinstyle="round" endcap="flat"/>
                  <w10:wrap type="none"/>
                </v:shape>
                <v:shape id="shape_0" ID="stock-vector-quirky-ink-drawing-of-a-candle-on-a-plate-46837576" stroked="f" o:allowincell="f" style="position:absolute;left:10328;top:2008;width:994;height:7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0</wp:posOffset>
                </wp:positionV>
                <wp:extent cx="1479550" cy="1484630"/>
                <wp:effectExtent l="14605" t="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484640"/>
                          <a:chOff x="0" y="0"/>
                          <a:chExt cx="1479600" cy="1484640"/>
                        </a:xfrm>
                      </wpg:grpSpPr>
                      <pic:pic xmlns:pic="http://schemas.openxmlformats.org/drawingml/2006/picture">
                        <pic:nvPicPr>
                          <pic:cNvPr id="2" name="i" descr=""/>
                          <pic:cNvPicPr/>
                        </pic:nvPicPr>
                        <pic:blipFill>
                          <a:blip r:embed="rId6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124668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760" y="106200"/>
                            <a:ext cx="1365840" cy="12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1252080" cy="137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pt;width:116.5pt;height:116.9pt" coordorigin="7740,260" coordsize="2330,2338">
                <v:shape id="shape_0" ID="i" stroked="f" o:allowincell="f" style="position:absolute;left:7740;top:260;width:1962;height:21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919,427" to="10069,24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40,427" to="9711,259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ragraph">
              <wp:posOffset>104140</wp:posOffset>
            </wp:positionV>
            <wp:extent cx="1714500" cy="1283970"/>
            <wp:effectExtent l="0" t="0" r="0" b="0"/>
            <wp:wrapNone/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04140</wp:posOffset>
            </wp:positionV>
            <wp:extent cx="1371600" cy="1371600"/>
            <wp:effectExtent l="0" t="0" r="0" b="0"/>
            <wp:wrapNone/>
            <wp:docPr id="9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2560"/>
                <wp:effectExtent l="19050" t="19050" r="2032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ПРОЗРАЧНЫЙ, ЛЁГКИЙ, НЕ ИМЕЕТ ЗАПАХА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РАСШИРЯЕТСЯ ПРИ НАГРЕВАНИИ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512560"/>
                <wp:effectExtent l="19050" t="19685" r="203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52pt;margin-top:36pt;width:251.95pt;height:35.95pt;mso-wrap-style:none;v-text-anchor:middle" type="_x0000_t136">
            <v:path textpathok="t"/>
            <v:textpath on="t" fitshape="t" string="МОНОМ-ЭКРАН 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13pt;margin-top:12.4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86700</wp:posOffset>
            </wp:positionH>
            <wp:positionV relativeFrom="paragraph">
              <wp:posOffset>88900</wp:posOffset>
            </wp:positionV>
            <wp:extent cx="1600200" cy="2536190"/>
            <wp:effectExtent l="0" t="0" r="0" b="0"/>
            <wp:wrapNone/>
            <wp:docPr id="15" name="126209778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262097784_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163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2514600" cy="1922780"/>
            <wp:effectExtent l="0" t="0" r="0" b="0"/>
            <wp:wrapNone/>
            <wp:docPr id="16" name="eebav5xl.bj5_272_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ebav5xl.bj5_272_2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127635</wp:posOffset>
            </wp:positionV>
            <wp:extent cx="4690745" cy="2001520"/>
            <wp:effectExtent l="0" t="0" r="0" b="0"/>
            <wp:wrapNone/>
            <wp:docPr id="18" name="1440040518_35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440040518_359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3335</wp:posOffset>
            </wp:positionV>
            <wp:extent cx="2628900" cy="1852295"/>
            <wp:effectExtent l="0" t="0" r="0" b="0"/>
            <wp:wrapNone/>
            <wp:docPr id="19" name="3fbd09ea921ecb00a23aa7011b502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fbd09ea921ecb00a23aa7011b50251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2560"/>
                <wp:effectExtent l="19050" t="19050" r="2032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Моном-экран № 1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воды, воздуха, металла и пластилин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Найти предмет, к которому подходят указанные на экране свойства и качества, и обвести его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37300"/>
                <wp:effectExtent l="19685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8.2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76pt;margin-top:3.4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5850</wp:posOffset>
                </wp:positionH>
                <wp:positionV relativeFrom="paragraph">
                  <wp:posOffset>-99060</wp:posOffset>
                </wp:positionV>
                <wp:extent cx="1499235" cy="191706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1917000"/>
                          <a:chOff x="0" y="0"/>
                          <a:chExt cx="1499400" cy="1917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3306800">
                            <a:off x="235080" y="202680"/>
                            <a:ext cx="102888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tock-vector-quirky-ink-drawing-of-a-candle-on-a-plate-46837576" descr=""/>
                          <pic:cNvPicPr/>
                        </pic:nvPicPr>
                        <pic:blipFill>
                          <a:blip r:embed="rId15"/>
                          <a:srcRect l="14356" t="15984" r="28147" b="12047"/>
                          <a:stretch/>
                        </pic:blipFill>
                        <pic:spPr>
                          <a:xfrm>
                            <a:off x="392400" y="1427400"/>
                            <a:ext cx="63180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8.1pt;width:81pt;height:135.05pt" coordorigin="10080,162" coordsize="1620,2701">
                <v:shape id="shape_0" stroked="f" o:allowincell="f" style="position:absolute;left:10080;top:163;width:1619;height:1730;mso-wrap-style:none;v-text-anchor:middle;rotation:222" type="_x0000_t75">
                  <v:imagedata r:id="rId16" o:detectmouseclick="t"/>
                  <v:stroke color="#3465a4" joinstyle="round" endcap="flat"/>
                  <w10:wrap type="none"/>
                </v:shape>
                <v:shape id="shape_0" ID="stock-vector-quirky-ink-drawing-of-a-candle-on-a-plate-46837576" stroked="f" o:allowincell="f" style="position:absolute;left:10328;top:2092;width:994;height:77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157480</wp:posOffset>
            </wp:positionV>
            <wp:extent cx="1714500" cy="1283970"/>
            <wp:effectExtent l="0" t="0" r="0" b="0"/>
            <wp:wrapNone/>
            <wp:docPr id="2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1479550" cy="1484630"/>
                <wp:effectExtent l="14605" t="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484640"/>
                          <a:chOff x="0" y="0"/>
                          <a:chExt cx="1479600" cy="1484640"/>
                        </a:xfrm>
                      </wpg:grpSpPr>
                      <pic:pic xmlns:pic="http://schemas.openxmlformats.org/drawingml/2006/picture">
                        <pic:nvPicPr>
                          <pic:cNvPr id="5" name="i" descr=""/>
                          <pic:cNvPicPr/>
                        </pic:nvPicPr>
                        <pic:blipFill>
                          <a:blip r:embed="rId19"/>
                          <a:srcRect l="0" t="19845" r="47895" b="21744"/>
                          <a:stretch/>
                        </pic:blipFill>
                        <pic:spPr>
                          <a:xfrm>
                            <a:off x="0" y="0"/>
                            <a:ext cx="124668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760" y="106200"/>
                            <a:ext cx="1365840" cy="12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1252080" cy="137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.4pt;width:116.5pt;height:116.85pt" coordorigin="7380,68" coordsize="2330,2337">
                <v:shape id="shape_0" ID="i" stroked="f" o:allowincell="f" style="position:absolute;left:7380;top:68;width:1962;height:217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7559,235" to="9709,22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0,235" to="9351,240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157480</wp:posOffset>
            </wp:positionV>
            <wp:extent cx="1253490" cy="1253490"/>
            <wp:effectExtent l="0" t="0" r="0" b="0"/>
            <wp:wrapNone/>
            <wp:docPr id="29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7300"/>
                <wp:effectExtent l="19685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ПРОЗРАЧНЫЙ, ТЯЖЁЛЫЙ, НЕ ИМЕЕТ ЗАПАХА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РАСШИРЯЕТСЯ ПРИ НАГРЕВАНИИ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139065</wp:posOffset>
                </wp:positionV>
                <wp:extent cx="10172700" cy="125730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0.95pt;width:801pt;height:99pt" coordorigin="-108,219" coordsize="16020,1980">
                <v:rect id="shape_0" fillcolor="#ebccd7" stroked="f" o:allowincell="f" style="position:absolute;left:-108;top:219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87;top:714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87;top:714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87;top:219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88;top:714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89;top:1209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88;top:120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89;top:1704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90;top:714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139065</wp:posOffset>
                </wp:positionV>
                <wp:extent cx="10172700" cy="6315075"/>
                <wp:effectExtent l="19050" t="19685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1512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4pt;margin-top:10.95pt;width:800.95pt;height:497.2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28pt;margin-top:43.2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88pt;margin-top:52.2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0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68880</wp:posOffset>
            </wp:positionH>
            <wp:positionV relativeFrom="paragraph">
              <wp:posOffset>775335</wp:posOffset>
            </wp:positionV>
            <wp:extent cx="1371600" cy="1371600"/>
            <wp:effectExtent l="0" t="0" r="0" b="0"/>
            <wp:wrapNone/>
            <wp:docPr id="36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67640</wp:posOffset>
            </wp:positionV>
            <wp:extent cx="2425700" cy="2082800"/>
            <wp:effectExtent l="0" t="0" r="0" b="0"/>
            <wp:wrapNone/>
            <wp:docPr id="37" name="sne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neg_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57800</wp:posOffset>
            </wp:positionH>
            <wp:positionV relativeFrom="paragraph">
              <wp:posOffset>106680</wp:posOffset>
            </wp:positionV>
            <wp:extent cx="1027430" cy="1828800"/>
            <wp:effectExtent l="0" t="0" r="0" b="0"/>
            <wp:wrapNone/>
            <wp:docPr id="38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830705" cy="1045845"/>
            <wp:effectExtent l="0" t="0" r="0" b="0"/>
            <wp:wrapNone/>
            <wp:docPr id="3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5090" t="32730" r="16302" b="4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16"/>
          <w:szCs w:val="16"/>
        </w:rPr>
      </w:pPr>
      <w:r>
        <w:rPr>
          <w:rFonts w:cs="Comic Sans MS" w:ascii="Comic Sans MS" w:hAnsi="Comic Sans MS"/>
          <w:b/>
          <w:color w:val="FF66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0172700" cy="6259195"/>
                <wp:effectExtent l="19050" t="19685" r="2032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25932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8pt;width:800.95pt;height:492.8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ТВЁРДЫЙ, ПЛАСТИЧНЫЙ, ПЛАВИТСЯ ПРИ НАГРЕВАНИИ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ЗАМЕРЗАЕТ ПРИ ВОЗДЕЙСТВИИ ХОЛОДА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37300"/>
                <wp:effectExtent l="19685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16pt;margin-top:35.8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76pt;margin-top:44.8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14700</wp:posOffset>
            </wp:positionH>
            <wp:positionV relativeFrom="paragraph">
              <wp:posOffset>916940</wp:posOffset>
            </wp:positionV>
            <wp:extent cx="1371600" cy="1371600"/>
            <wp:effectExtent l="0" t="0" r="0" b="0"/>
            <wp:wrapNone/>
            <wp:docPr id="46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45540</wp:posOffset>
                </wp:positionV>
                <wp:extent cx="1139190" cy="80073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800640"/>
                          <a:chOff x="0" y="0"/>
                          <a:chExt cx="1139040" cy="800640"/>
                        </a:xfrm>
                      </wpg:grpSpPr>
                      <pic:pic xmlns:pic="http://schemas.openxmlformats.org/drawingml/2006/picture">
                        <pic:nvPicPr>
                          <pic:cNvPr id="6" name="544" descr=""/>
                          <pic:cNvPicPr/>
                        </pic:nvPicPr>
                        <pic:blipFill>
                          <a:blip r:embed="rId27"/>
                          <a:srcRect l="0" t="6762" r="-2688" b="0"/>
                          <a:stretch/>
                        </pic:blipFill>
                        <pic:spPr>
                          <a:xfrm>
                            <a:off x="0" y="49680"/>
                            <a:ext cx="113904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000" y="0"/>
                            <a:ext cx="36432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0.2pt;width:89.7pt;height:63.05pt" coordorigin="3780,1804" coordsize="1794,1261">
                <v:shape id="shape_0" ID="544" stroked="f" o:allowincell="f" style="position:absolute;left:3780;top:1882;width:1793;height:118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851;top:1804;width:573;height:1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43600</wp:posOffset>
            </wp:positionH>
            <wp:positionV relativeFrom="paragraph">
              <wp:posOffset>43180</wp:posOffset>
            </wp:positionV>
            <wp:extent cx="1714500" cy="1566545"/>
            <wp:effectExtent l="0" t="0" r="0" b="0"/>
            <wp:wrapNone/>
            <wp:docPr id="48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43180</wp:posOffset>
            </wp:positionV>
            <wp:extent cx="1371600" cy="1371600"/>
            <wp:effectExtent l="0" t="0" r="0" b="0"/>
            <wp:wrapNone/>
            <wp:docPr id="49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0172700" cy="6400800"/>
                <wp:effectExtent l="19050" t="19050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8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МЕТАЛЛИЧЕСКИЙ, ТВЁРДЫЙ, ТЯЖЁЛЫЙ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ВЗАИМОДЕЙСТВУЕТ С МАГНИТОМ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512560"/>
                <wp:effectExtent l="19050" t="19685" r="20320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61pt;margin-top:8.2pt;width:251.95pt;height:35.95pt;mso-wrap-style:none;v-text-anchor:middle" type="_x0000_t136">
            <v:path textpathok="t"/>
            <v:textpath on="t" fitshape="t" string="МОНОМ-ЭКРАН 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5405" cy="-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yellow" stroked="t" o:allowincell="f" style="position:absolute;margin-left:531pt;margin-top:12.4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1924050" cy="2670810"/>
            <wp:effectExtent l="0" t="0" r="0" b="0"/>
            <wp:wrapNone/>
            <wp:docPr id="5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315200</wp:posOffset>
            </wp:positionH>
            <wp:positionV relativeFrom="paragraph">
              <wp:posOffset>728980</wp:posOffset>
            </wp:positionV>
            <wp:extent cx="2628900" cy="2056130"/>
            <wp:effectExtent l="0" t="0" r="0" b="0"/>
            <wp:wrapNone/>
            <wp:docPr id="57" name="mini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mini_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5372100" cy="2628900"/>
                <wp:effectExtent l="19050" t="19050" r="19685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3.7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0</wp:posOffset>
                </wp:positionH>
                <wp:positionV relativeFrom="paragraph">
                  <wp:posOffset>179705</wp:posOffset>
                </wp:positionV>
                <wp:extent cx="1714500" cy="2514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14600"/>
                          <a:chOff x="0" y="0"/>
                          <a:chExt cx="1714680" cy="2514600"/>
                        </a:xfrm>
                      </wpg:grpSpPr>
                      <pic:pic xmlns:pic="http://schemas.openxmlformats.org/drawingml/2006/picture">
                        <pic:nvPicPr>
                          <pic:cNvPr id="7" name="Bridgestone-03-Bridgestone-120-90-10-nauja-" descr=""/>
                          <pic:cNvPicPr/>
                        </pic:nvPicPr>
                        <pic:blipFill>
                          <a:blip r:embed="rId34"/>
                          <a:srcRect l="16800" t="0" r="18401" b="0"/>
                          <a:stretch/>
                        </pic:blipFill>
                        <pic:spPr>
                          <a:xfrm>
                            <a:off x="0" y="0"/>
                            <a:ext cx="160452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171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14.15pt;width:135pt;height:198pt" coordorigin="12600,283" coordsize="2700,3960">
                <v:shape id="shape_0" ID="Bridgestone-03-Bridgestone-120-90-10-nauja-" stroked="f" o:allowincell="f" style="position:absolute;left:12600;top:283;width:2526;height:389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4940;top:3703;width:35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2286000" cy="1371600"/>
            <wp:effectExtent l="0" t="0" r="0" b="0"/>
            <wp:wrapNone/>
            <wp:docPr id="60" name="hello_html_m7d09c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hello_html_m7d09c69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2560"/>
                <wp:effectExtent l="19050" t="19050" r="20320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2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7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Моном-экран № 2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и: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1. Продолжать формировать у детей представление о влиянии воздуха, света и тепла на жизнь растений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2. Закрепить свойства и качества пластмассы, резины, дерев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Найти предмет либо объект, к которому подходят указанные на экране свойства, качества либо признак, и обвести его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1257300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801pt;height:99pt" coordorigin="-180,84" coordsize="16020,1980">
                <v:rect id="shape_0" fillcolor="#ebccd7" stroked="f" o:allowincell="f" style="position:absolute;left:-180;top:84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579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57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84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579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074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074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56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579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85pt;margin-top:31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10080</wp:posOffset>
            </wp:positionH>
            <wp:positionV relativeFrom="paragraph">
              <wp:posOffset>-201930</wp:posOffset>
            </wp:positionV>
            <wp:extent cx="2569210" cy="2569845"/>
            <wp:effectExtent l="0" t="0" r="0" b="0"/>
            <wp:wrapNone/>
            <wp:docPr id="67" name="img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g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9129" t="20208" r="209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000500</wp:posOffset>
            </wp:positionH>
            <wp:positionV relativeFrom="paragraph">
              <wp:posOffset>111760</wp:posOffset>
            </wp:positionV>
            <wp:extent cx="1828800" cy="1943100"/>
            <wp:effectExtent l="0" t="0" r="0" b="0"/>
            <wp:wrapNone/>
            <wp:docPr id="68" name="10138409-human-lung-icons-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10138409-human-lung-icons-se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49993" t="1538" r="2903" b="48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50800</wp:posOffset>
                </wp:positionV>
                <wp:extent cx="2179955" cy="148463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800" cy="1484640"/>
                          <a:chOff x="0" y="0"/>
                          <a:chExt cx="2179800" cy="1484640"/>
                        </a:xfrm>
                      </wpg:grpSpPr>
                      <pic:pic xmlns:pic="http://schemas.openxmlformats.org/drawingml/2006/picture">
                        <pic:nvPicPr>
                          <pic:cNvPr id="8" name="Лейку-растения_54b3af4a1b3e9-p" descr=""/>
                          <pic:cNvPicPr/>
                        </pic:nvPicPr>
                        <pic:blipFill>
                          <a:blip r:embed="rId39"/>
                          <a:srcRect l="0" t="0" r="-5619" b="39138"/>
                          <a:stretch/>
                        </pic:blipFill>
                        <pic:spPr>
                          <a:xfrm>
                            <a:off x="0" y="0"/>
                            <a:ext cx="2179800" cy="13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039320"/>
                            <a:ext cx="9144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pt;width:171.65pt;height:116.9pt" coordorigin="8820,80" coordsize="3433,2338">
                <v:shape id="shape_0" ID="Лейку-растения_54b3af4a1b3e9-p" stroked="f" o:allowincell="f" style="position:absolute;left:8820;top:80;width:3432;height:214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9001;top:1717;width:1439;height:70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ЛЮБИТ СВЕТ, ДЫШИТ, ПИТАЕТСЯ ВОДОЙ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1257300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801pt;height:99pt" coordorigin="-180,84" coordsize="16020,1980">
                <v:rect id="shape_0" fillcolor="#ebccd7" stroked="f" o:allowincell="f" style="position:absolute;left:-180;top:84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579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57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84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579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074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074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56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579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yellow" stroked="t" o:allowincell="f" style="position:absolute;margin-left:225pt;margin-top:35.8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85pt;margin-top:44.8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0</wp:posOffset>
                </wp:positionV>
                <wp:extent cx="1942465" cy="1828165"/>
                <wp:effectExtent l="13335" t="1460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28080"/>
                          <a:chOff x="0" y="0"/>
                          <a:chExt cx="1942560" cy="1828080"/>
                        </a:xfrm>
                      </wpg:grpSpPr>
                      <pic:pic xmlns:pic="http://schemas.openxmlformats.org/drawingml/2006/picture">
                        <pic:nvPicPr>
                          <pic:cNvPr id="9" name="lONmSuhz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96480" y="99000"/>
                            <a:ext cx="184608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648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pt;width:152.95pt;height:143.95pt" coordorigin="5760,260" coordsize="3059,2879">
                <v:shape id="shape_0" ID="lONmSuhz" stroked="f" o:allowincell="f" style="position:absolute;left:5912;top:416;width:2906;height:272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5912,260" to="8357,24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760,260" to="8205,2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515100</wp:posOffset>
            </wp:positionH>
            <wp:positionV relativeFrom="paragraph">
              <wp:posOffset>50800</wp:posOffset>
            </wp:positionV>
            <wp:extent cx="1033780" cy="1485900"/>
            <wp:effectExtent l="0" t="0" r="0" b="0"/>
            <wp:wrapNone/>
            <wp:docPr id="7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372100</wp:posOffset>
            </wp:positionH>
            <wp:positionV relativeFrom="paragraph">
              <wp:posOffset>50800</wp:posOffset>
            </wp:positionV>
            <wp:extent cx="1028700" cy="1630680"/>
            <wp:effectExtent l="0" t="0" r="0" b="0"/>
            <wp:wrapNone/>
            <wp:docPr id="78" name="hello_html_61205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hello_html_6120548f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9935" t="3553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400300</wp:posOffset>
            </wp:positionH>
            <wp:positionV relativeFrom="paragraph">
              <wp:posOffset>165100</wp:posOffset>
            </wp:positionV>
            <wp:extent cx="1371600" cy="1371600"/>
            <wp:effectExtent l="0" t="0" r="0" b="0"/>
            <wp:wrapNone/>
            <wp:docPr id="79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ТЯЖЁЛЫЙ, НЕ ВЗАИМОДЕЙСТВУЕТ С МАГНИТОМ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НЕ ТОНЕТ, ГОРИТ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1257300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801pt;height:99pt" coordorigin="-180,84" coordsize="16020,1980">
                <v:rect id="shape_0" fillcolor="#ebccd7" stroked="f" o:allowincell="f" style="position:absolute;left:-180;top:84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579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57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84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579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074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074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56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579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25pt;margin-top:8.2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85pt;margin-top:3.4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165100</wp:posOffset>
                </wp:positionV>
                <wp:extent cx="1942465" cy="1828165"/>
                <wp:effectExtent l="13335" t="1460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28080"/>
                          <a:chOff x="0" y="0"/>
                          <a:chExt cx="1942560" cy="1828080"/>
                        </a:xfrm>
                      </wpg:grpSpPr>
                      <pic:pic xmlns:pic="http://schemas.openxmlformats.org/drawingml/2006/picture">
                        <pic:nvPicPr>
                          <pic:cNvPr id="10" name="lONmSuhz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96480" y="99000"/>
                            <a:ext cx="184608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648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3pt;width:152.95pt;height:143.95pt" coordorigin="8100,260" coordsize="3059,2879">
                <v:shape id="shape_0" ID="lONmSuhz" stroked="f" o:allowincell="f" style="position:absolute;left:8252;top:416;width:2906;height:272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8252,260" to="10697,24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100,260" to="10545,2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00300</wp:posOffset>
            </wp:positionH>
            <wp:positionV relativeFrom="paragraph">
              <wp:posOffset>165100</wp:posOffset>
            </wp:positionV>
            <wp:extent cx="1371600" cy="1371600"/>
            <wp:effectExtent l="0" t="0" r="0" b="0"/>
            <wp:wrapNone/>
            <wp:docPr id="87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86200</wp:posOffset>
            </wp:positionH>
            <wp:positionV relativeFrom="paragraph">
              <wp:posOffset>165100</wp:posOffset>
            </wp:positionV>
            <wp:extent cx="1257300" cy="1257300"/>
            <wp:effectExtent l="0" t="0" r="0" b="0"/>
            <wp:wrapNone/>
            <wp:docPr id="88" name="flexcurve611_312-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flexcurve611_312-400x40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743700</wp:posOffset>
            </wp:positionH>
            <wp:positionV relativeFrom="paragraph">
              <wp:posOffset>50800</wp:posOffset>
            </wp:positionV>
            <wp:extent cx="763270" cy="1358900"/>
            <wp:effectExtent l="0" t="0" r="0" b="0"/>
            <wp:wrapNone/>
            <wp:docPr id="89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ЛЁГКИЙ, ГИБКИЙ, НЕ ВЗАИМОДЕЙСТВУЕТ С МАГНИТОМ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ПЛАВИТСЯ ПРИ НАГРЕВАНИИ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1pt;height:99pt" coordorigin="0,0" coordsize="16020,1980">
                <v:rect id="shape_0" fillcolor="#ebccd7" stroked="f" o:allowincell="f" style="position:absolute;left: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39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39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39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79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19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79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19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59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72700" cy="6629400"/>
                <wp:effectExtent l="19050" t="19685" r="19685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629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800.95pt;height:521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25pt;margin-top:8.2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85pt;margin-top:3.4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43600</wp:posOffset>
                </wp:positionH>
                <wp:positionV relativeFrom="paragraph">
                  <wp:posOffset>632460</wp:posOffset>
                </wp:positionV>
                <wp:extent cx="1942465" cy="1828165"/>
                <wp:effectExtent l="13335" t="1460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28080"/>
                          <a:chOff x="0" y="0"/>
                          <a:chExt cx="1942560" cy="1828080"/>
                        </a:xfrm>
                      </wpg:grpSpPr>
                      <pic:pic xmlns:pic="http://schemas.openxmlformats.org/drawingml/2006/picture">
                        <pic:nvPicPr>
                          <pic:cNvPr id="11" name="lONmSuhz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6480" y="99000"/>
                            <a:ext cx="184608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648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30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49.8pt;width:152.95pt;height:143.95pt" coordorigin="9360,996" coordsize="3059,2879">
                <v:shape id="shape_0" ID="lONmSuhz" stroked="f" o:allowincell="f" style="position:absolute;left:9512;top:1152;width:2906;height:272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9512,996" to="11957,318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360,996" to="11805,31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86000</wp:posOffset>
            </wp:positionH>
            <wp:positionV relativeFrom="paragraph">
              <wp:posOffset>289560</wp:posOffset>
            </wp:positionV>
            <wp:extent cx="1440180" cy="2057400"/>
            <wp:effectExtent l="0" t="0" r="0" b="0"/>
            <wp:wrapNone/>
            <wp:docPr id="97" name="124988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2498895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632460</wp:posOffset>
            </wp:positionV>
            <wp:extent cx="1251585" cy="1485900"/>
            <wp:effectExtent l="0" t="0" r="0" b="0"/>
            <wp:wrapNone/>
            <wp:docPr id="9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19793" r="4783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43300</wp:posOffset>
            </wp:positionH>
            <wp:positionV relativeFrom="paragraph">
              <wp:posOffset>289560</wp:posOffset>
            </wp:positionV>
            <wp:extent cx="1073785" cy="2057400"/>
            <wp:effectExtent l="0" t="0" r="0" b="0"/>
            <wp:wrapNone/>
            <wp:docPr id="99" name="17ed140af6825b3c39a2854d340a24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17ed140af6825b3c39a2854d340a24b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6654" t="-4275" r="43606" b="1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0172700" cy="6400800"/>
                <wp:effectExtent l="19050" t="19050" r="19685" b="196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8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ЭЛАСТИЧНЫЙ, УПРУГИЙ, БЕЗ ЗАПАХА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НЕ ВЗАИМОДЕЙСТВУЕТ С МАГНИТОМ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2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1.png"/><Relationship Id="rId31" Type="http://schemas.openxmlformats.org/officeDocument/2006/relationships/image" Target="media/image18.jpe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12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6.png"/><Relationship Id="rId49" Type="http://schemas.openxmlformats.org/officeDocument/2006/relationships/image" Target="media/image27.png"/><Relationship Id="rId50" Type="http://schemas.openxmlformats.org/officeDocument/2006/relationships/image" Target="media/image14.jpeg"/><Relationship Id="rId51" Type="http://schemas.openxmlformats.org/officeDocument/2006/relationships/image" Target="media/image17.png"/><Relationship Id="rId52" Type="http://schemas.openxmlformats.org/officeDocument/2006/relationships/image" Target="media/image17.png"/><Relationship Id="rId53" Type="http://schemas.openxmlformats.org/officeDocument/2006/relationships/image" Target="media/image28.png"/><Relationship Id="rId54" Type="http://schemas.openxmlformats.org/officeDocument/2006/relationships/image" Target="media/image4.png"/><Relationship Id="rId55" Type="http://schemas.openxmlformats.org/officeDocument/2006/relationships/image" Target="media/image29.jpeg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59:00Z</dcterms:created>
  <dc:creator>User</dc:creator>
  <dc:description/>
  <cp:keywords/>
  <dc:language>en-US</dc:language>
  <cp:lastModifiedBy>User</cp:lastModifiedBy>
  <cp:lastPrinted>2016-10-18T16:05:00Z</cp:lastPrinted>
  <dcterms:modified xsi:type="dcterms:W3CDTF">2016-10-18T11:26:00Z</dcterms:modified>
  <cp:revision>3</cp:revision>
  <dc:subject/>
  <dc:title/>
</cp:coreProperties>
</file>