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993366"/>
          <w:sz w:val="16"/>
          <w:szCs w:val="16"/>
          <w:lang w:val="en-US" w:eastAsia="en-US"/>
        </w:rPr>
      </w:pPr>
      <w:r>
        <w:rPr>
          <w:color w:val="993366"/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66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6760"/>
                          <a:chOff x="0" y="0"/>
                          <a:chExt cx="101728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356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356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356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784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784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48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3560"/>
                            <a:ext cx="379800" cy="313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8.95pt" coordorigin="-180,0" coordsize="16020,1979">
                <v:rect id="shape_0" fillcolor="#ebccd7" stroked="f" o:allowincell="f" style="position:absolute;left:-180;top:0;width:7904;height:1978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4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4;width:597;height:493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3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4;width:597;height:493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89;width:597;height:493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89;width:597;height:493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4;width:597;height:493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4;width:597;height:49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51256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99" stroked="t" o:allowincell="f" style="position:absolute;margin-left:531pt;margin-top:44.8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6699" stroked="t" o:allowincell="f" style="position:absolute;margin-left:261pt;margin-top:26.8pt;width:251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72100</wp:posOffset>
            </wp:positionH>
            <wp:positionV relativeFrom="paragraph">
              <wp:posOffset>88900</wp:posOffset>
            </wp:positionV>
            <wp:extent cx="1371600" cy="1371600"/>
            <wp:effectExtent l="0" t="0" r="0" b="0"/>
            <wp:wrapNone/>
            <wp:docPr id="5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27940</wp:posOffset>
            </wp:positionV>
            <wp:extent cx="1485900" cy="1112520"/>
            <wp:effectExtent l="0" t="0" r="0" b="0"/>
            <wp:wrapNone/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115300</wp:posOffset>
            </wp:positionH>
            <wp:positionV relativeFrom="paragraph">
              <wp:posOffset>27940</wp:posOffset>
            </wp:positionV>
            <wp:extent cx="1463040" cy="1828800"/>
            <wp:effectExtent l="0" t="0" r="0" b="0"/>
            <wp:wrapNone/>
            <wp:docPr id="7" name="124988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498895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</wp:posOffset>
                </wp:positionH>
                <wp:positionV relativeFrom="paragraph">
                  <wp:posOffset>-182880</wp:posOffset>
                </wp:positionV>
                <wp:extent cx="1499235" cy="191706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1917000"/>
                          <a:chOff x="0" y="0"/>
                          <a:chExt cx="1499400" cy="191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3306800">
                            <a:off x="235080" y="202680"/>
                            <a:ext cx="102888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tock-vector-quirky-ink-drawing-of-a-candle-on-a-plate-46837576" descr=""/>
                          <pic:cNvPicPr/>
                        </pic:nvPicPr>
                        <pic:blipFill>
                          <a:blip r:embed="rId6"/>
                          <a:srcRect l="14356" t="15984" r="28147" b="12047"/>
                          <a:stretch/>
                        </pic:blipFill>
                        <pic:spPr>
                          <a:xfrm>
                            <a:off x="392400" y="1427400"/>
                            <a:ext cx="631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5pt;width:81pt;height:135.05pt" coordorigin="720,30" coordsize="1620,2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1;width:1619;height:1730;mso-wrap-style:none;v-text-anchor:middle;rotation:222" type="_x0000_t75">
                  <v:imagedata r:id="rId7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968;top:1960;width:994;height:7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26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83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886700</wp:posOffset>
            </wp:positionH>
            <wp:positionV relativeFrom="paragraph">
              <wp:posOffset>96520</wp:posOffset>
            </wp:positionV>
            <wp:extent cx="1830705" cy="1045845"/>
            <wp:effectExtent l="0" t="0" r="0" b="0"/>
            <wp:wrapNone/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090" t="32730" r="16302" b="4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81915</wp:posOffset>
            </wp:positionV>
            <wp:extent cx="1014095" cy="1943100"/>
            <wp:effectExtent l="0" t="0" r="0" b="0"/>
            <wp:wrapNone/>
            <wp:docPr id="11" name="17ed140af6825b3c39a2854d340a24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ed140af6825b3c39a2854d340a24b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654" t="-4275" r="43606" b="1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0</wp:posOffset>
                </wp:positionH>
                <wp:positionV relativeFrom="paragraph">
                  <wp:posOffset>5715</wp:posOffset>
                </wp:positionV>
                <wp:extent cx="1479550" cy="1484630"/>
                <wp:effectExtent l="14605" t="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484640"/>
                          <a:chOff x="0" y="0"/>
                          <a:chExt cx="1479600" cy="1484640"/>
                        </a:xfrm>
                      </wpg:grpSpPr>
                      <pic:pic xmlns:pic="http://schemas.openxmlformats.org/drawingml/2006/picture">
                        <pic:nvPicPr>
                          <pic:cNvPr id="2" name="i" descr=""/>
                          <pic:cNvPicPr/>
                        </pic:nvPicPr>
                        <pic:blipFill>
                          <a:blip r:embed="rId11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12466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760" y="106200"/>
                            <a:ext cx="1365840" cy="12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1252080" cy="137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0.45pt;width:116.45pt;height:116.9pt" coordorigin="12600,9" coordsize="2329,2338">
                <v:shape id="shape_0" ID="i" stroked="f" o:allowincell="f" style="position:absolute;left:12600;top:9;width:1962;height:217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2779,176" to="14929,2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600,176" to="14571,234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5715</wp:posOffset>
            </wp:positionV>
            <wp:extent cx="2057400" cy="1766570"/>
            <wp:effectExtent l="0" t="0" r="0" b="0"/>
            <wp:wrapNone/>
            <wp:docPr id="13" name="sne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neg_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2560"/>
                <wp:effectExtent l="19050" t="19050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Полином-экран № 1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воздух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все свойства и качества воздуха, и провести к ним линии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512560"/>
                <wp:effectExtent l="19050" t="19685" r="203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225pt;margin-top:8.2pt;width:350.95pt;height:35.95pt;mso-wrap-style:none;v-text-anchor:middle" type="_x0000_t136">
            <v:path textpathok="t"/>
            <v:textpath on="t" fitshape="t" string="ЗАДАНИЕ К ПОЛИНОМ-ЭКРАНУ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585pt;margin-top:3.4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58420</wp:posOffset>
            </wp:positionV>
            <wp:extent cx="1600200" cy="2536190"/>
            <wp:effectExtent l="0" t="0" r="0" b="0"/>
            <wp:wrapNone/>
            <wp:docPr id="20" name="126209778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62097784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16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2560"/>
                <wp:effectExtent l="19050" t="19050" r="2032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ВОД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10172700" cy="12573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2pt;width:801pt;height:99pt" coordorigin="-180,-4" coordsize="16020,1980">
                <v:rect id="shape_0" fillcolor="#ebccd7" stroked="f" o:allowincell="f" style="position:absolute;left:-180;top:-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1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1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-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1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86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86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1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1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10172700" cy="6515100"/>
                <wp:effectExtent l="19685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0.2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270pt;margin-top:8.2pt;width:251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531pt;margin-top:12.4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88900</wp:posOffset>
            </wp:positionV>
            <wp:extent cx="1253490" cy="1253490"/>
            <wp:effectExtent l="0" t="0" r="0" b="0"/>
            <wp:wrapNone/>
            <wp:docPr id="26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943600</wp:posOffset>
            </wp:positionH>
            <wp:positionV relativeFrom="paragraph">
              <wp:posOffset>27940</wp:posOffset>
            </wp:positionV>
            <wp:extent cx="1143000" cy="1143000"/>
            <wp:effectExtent l="0" t="0" r="0" b="0"/>
            <wp:wrapNone/>
            <wp:docPr id="27" name="flexcurve611_312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lexcurve611_312-400x4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150</wp:posOffset>
                </wp:positionH>
                <wp:positionV relativeFrom="paragraph">
                  <wp:posOffset>-198120</wp:posOffset>
                </wp:positionV>
                <wp:extent cx="1499235" cy="1917065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1917000"/>
                          <a:chOff x="0" y="0"/>
                          <a:chExt cx="1499400" cy="1917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3306800">
                            <a:off x="235080" y="202680"/>
                            <a:ext cx="102888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tock-vector-quirky-ink-drawing-of-a-candle-on-a-plate-46837576" descr=""/>
                          <pic:cNvPicPr/>
                        </pic:nvPicPr>
                        <pic:blipFill>
                          <a:blip r:embed="rId18"/>
                          <a:srcRect l="14356" t="15984" r="28147" b="12047"/>
                          <a:stretch/>
                        </pic:blipFill>
                        <pic:spPr>
                          <a:xfrm>
                            <a:off x="392400" y="1427400"/>
                            <a:ext cx="631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3pt;width:81pt;height:135.05pt" coordorigin="1260,6" coordsize="1620,2701">
                <v:shape id="shape_0" stroked="f" o:allowincell="f" style="position:absolute;left:1260;top:7;width:1619;height:1730;mso-wrap-style:none;v-text-anchor:middle;rotation:222" type="_x0000_t75">
                  <v:imagedata r:id="rId19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1508;top:1936;width:994;height:77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172720</wp:posOffset>
                </wp:positionV>
                <wp:extent cx="1479550" cy="1484630"/>
                <wp:effectExtent l="14605" t="0" r="133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484640"/>
                          <a:chOff x="0" y="0"/>
                          <a:chExt cx="1479600" cy="1484640"/>
                        </a:xfrm>
                      </wpg:grpSpPr>
                      <pic:pic xmlns:pic="http://schemas.openxmlformats.org/drawingml/2006/picture">
                        <pic:nvPicPr>
                          <pic:cNvPr id="5" name="i" descr=""/>
                          <pic:cNvPicPr/>
                        </pic:nvPicPr>
                        <pic:blipFill>
                          <a:blip r:embed="rId21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12466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760" y="106200"/>
                            <a:ext cx="1365840" cy="12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1252080" cy="137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13.6pt;width:116.5pt;height:116.9pt" coordorigin="12780,272" coordsize="2330,2338">
                <v:shape id="shape_0" ID="i" stroked="f" o:allowincell="f" style="position:absolute;left:12780;top:272;width:1962;height:217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2959,439" to="15109,24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780,439" to="14751,260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3335</wp:posOffset>
            </wp:positionV>
            <wp:extent cx="1714500" cy="1283970"/>
            <wp:effectExtent l="0" t="0" r="0" b="0"/>
            <wp:wrapNone/>
            <wp:docPr id="3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115300</wp:posOffset>
            </wp:positionH>
            <wp:positionV relativeFrom="paragraph">
              <wp:posOffset>66675</wp:posOffset>
            </wp:positionV>
            <wp:extent cx="1198880" cy="1374775"/>
            <wp:effectExtent l="0" t="0" r="0" b="0"/>
            <wp:wrapNone/>
            <wp:docPr id="3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0</wp:posOffset>
            </wp:positionH>
            <wp:positionV relativeFrom="paragraph">
              <wp:posOffset>173355</wp:posOffset>
            </wp:positionV>
            <wp:extent cx="641985" cy="1143000"/>
            <wp:effectExtent l="0" t="0" r="0" b="0"/>
            <wp:wrapNone/>
            <wp:docPr id="33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943600</wp:posOffset>
            </wp:positionH>
            <wp:positionV relativeFrom="paragraph">
              <wp:posOffset>173355</wp:posOffset>
            </wp:positionV>
            <wp:extent cx="1143000" cy="1143000"/>
            <wp:effectExtent l="0" t="0" r="0" b="0"/>
            <wp:wrapNone/>
            <wp:docPr id="34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color w:val="FF6600"/>
          <w:sz w:val="16"/>
          <w:szCs w:val="16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Полином-экран № 2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воды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все свойства и качества воды, и провести к ним линии.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color w:val="FF66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9572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#ff6699" stroked="t" o:allowincell="f" style="position:absolute;margin-left:225pt;margin-top:35.8pt;width:350.95pt;height:35.95pt;mso-wrap-style:none;v-text-anchor:middle" type="_x0000_t136">
            <v:path textpathok="t"/>
            <v:textpath on="t" fitshape="t" string="ЗАДАНИЕ К ПОЛИНОМ-ЭКРАНУ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6699" stroked="t" o:allowincell="f" style="position:absolute;margin-left:585pt;margin-top:44.8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5372100" cy="26289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.2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55880</wp:posOffset>
            </wp:positionV>
            <wp:extent cx="3086100" cy="2174240"/>
            <wp:effectExtent l="0" t="0" r="0" b="0"/>
            <wp:wrapNone/>
            <wp:docPr id="41" name="3fbd09ea921ecb00a23aa7011b502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3fbd09ea921ecb00a23aa7011b50251b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9572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ВОЗДУХ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10172700" cy="125730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2pt;width:801pt;height:99pt" coordorigin="-180,-4" coordsize="16020,1980">
                <v:rect id="shape_0" fillcolor="#ebccd7" stroked="f" o:allowincell="f" style="position:absolute;left:-180;top:-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1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1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-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1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86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86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1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1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10172700" cy="6339840"/>
                <wp:effectExtent l="19685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0.2pt;width:800.95pt;height:499.1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234pt;margin-top:8.2pt;width:350.95pt;height:35.95pt;mso-wrap-style:none;v-text-anchor:middle" type="_x0000_t136">
            <v:path textpathok="t"/>
            <v:textpath on="t" fitshape="t" string="ЗАДАНИЕ К ПОЛИНОМ-ЭКРАНУ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594pt;margin-top:3.4pt;width:44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5372100" cy="26289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6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11760</wp:posOffset>
            </wp:positionV>
            <wp:extent cx="4690745" cy="2001520"/>
            <wp:effectExtent l="0" t="0" r="0" b="0"/>
            <wp:wrapNone/>
            <wp:docPr id="48" name="1440040518_3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440040518_359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МЕТАЛ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1257300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801pt;height:99pt" coordorigin="-180,180" coordsize="16020,1980">
                <v:rect id="shape_0" fillcolor="#ebccd7" stroked="f" o:allowincell="f" style="position:absolute;left:-180;top:18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67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67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18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67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17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17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66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67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270pt;margin-top:3.6pt;width:251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531pt;margin-top:7.8pt;width:44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600200" cy="12566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6760"/>
                          <a:chOff x="0" y="0"/>
                          <a:chExt cx="1600200" cy="1256760"/>
                        </a:xfrm>
                      </wpg:grpSpPr>
                      <pic:pic xmlns:pic="http://schemas.openxmlformats.org/drawingml/2006/picture">
                        <pic:nvPicPr>
                          <pic:cNvPr id="6" name="544" descr=""/>
                          <pic:cNvPicPr/>
                        </pic:nvPicPr>
                        <pic:blipFill>
                          <a:blip r:embed="rId29"/>
                          <a:srcRect l="0" t="6762" r="-2688" b="0"/>
                          <a:stretch/>
                        </pic:blipFill>
                        <pic:spPr>
                          <a:xfrm>
                            <a:off x="0" y="78120"/>
                            <a:ext cx="160020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60" y="0"/>
                            <a:ext cx="511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4pt;width:126pt;height:98.95pt" coordorigin="4680,48" coordsize="2520,1979">
                <v:shape id="shape_0" ID="544" stroked="f" o:allowincell="f" style="position:absolute;left:4680;top:171;width:2519;height:185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780;top:48;width:805;height:2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1943100" cy="125603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6040"/>
                          <a:chOff x="0" y="0"/>
                          <a:chExt cx="1943280" cy="1256040"/>
                        </a:xfrm>
                      </wpg:grpSpPr>
                      <pic:pic xmlns:pic="http://schemas.openxmlformats.org/drawingml/2006/picture">
                        <pic:nvPicPr>
                          <pic:cNvPr id="7" name="Лейку-растения_54b3af4a1b3e9-p" descr=""/>
                          <pic:cNvPicPr/>
                        </pic:nvPicPr>
                        <pic:blipFill>
                          <a:blip r:embed="rId31"/>
                          <a:srcRect l="0" t="0" r="-5619" b="39138"/>
                          <a:stretch/>
                        </pic:blipFill>
                        <pic:spPr>
                          <a:xfrm>
                            <a:off x="0" y="0"/>
                            <a:ext cx="1943280" cy="11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520" y="879480"/>
                            <a:ext cx="8146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.4pt;width:153pt;height:98.9pt" coordorigin="8280,48" coordsize="3060,1978">
                <v:shape id="shape_0" ID="Лейку-растения_54b3af4a1b3e9-p" stroked="f" o:allowincell="f" style="position:absolute;left:8280;top:48;width:3059;height:181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440;top:1433;width:1282;height:5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76200</wp:posOffset>
            </wp:positionV>
            <wp:extent cx="1721485" cy="1828800"/>
            <wp:effectExtent l="0" t="0" r="0" b="0"/>
            <wp:wrapNone/>
            <wp:docPr id="56" name="10138409-human-lung-icons-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10138409-human-lung-icons-set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9993" t="1538" r="2903" b="48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772400</wp:posOffset>
            </wp:positionH>
            <wp:positionV relativeFrom="paragraph">
              <wp:posOffset>15240</wp:posOffset>
            </wp:positionV>
            <wp:extent cx="1714500" cy="1714500"/>
            <wp:effectExtent l="0" t="0" r="0" b="0"/>
            <wp:wrapNone/>
            <wp:docPr id="57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1828800" cy="1828800"/>
            <wp:effectExtent l="0" t="0" r="0" b="0"/>
            <wp:wrapNone/>
            <wp:docPr id="59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73475</wp:posOffset>
            </wp:positionH>
            <wp:positionV relativeFrom="paragraph">
              <wp:posOffset>-191135</wp:posOffset>
            </wp:positionV>
            <wp:extent cx="2258060" cy="2258695"/>
            <wp:effectExtent l="0" t="0" r="0" b="0"/>
            <wp:wrapNone/>
            <wp:docPr id="60" name="img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g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9129" t="20208" r="209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886700</wp:posOffset>
            </wp:positionH>
            <wp:positionV relativeFrom="paragraph">
              <wp:posOffset>18415</wp:posOffset>
            </wp:positionV>
            <wp:extent cx="1828800" cy="1670685"/>
            <wp:effectExtent l="0" t="0" r="0" b="0"/>
            <wp:wrapNone/>
            <wp:docPr id="61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9840"/>
                <wp:effectExtent l="19685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9.1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Полином-экран № 3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металл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Определить материал предмета, найти все свойства и качества, которые ему соответствуют, провести к ним линии.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629400"/>
                <wp:effectExtent l="19685" t="19685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21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#ff6699" stroked="t" o:allowincell="f" style="position:absolute;margin-left:270pt;margin-top:8.2pt;width:251.95pt;height:35.95pt;mso-wrap-style:none;v-text-anchor:middle" type="_x0000_t136">
            <v:path textpathok="t"/>
            <v:textpath on="t" fitshape="t" string="ПОЛИНОМ-ЭКРАН 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#ff6699" stroked="t" o:allowincell="f" style="position:absolute;margin-left:522pt;margin-top:7.8pt;width:44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00500</wp:posOffset>
            </wp:positionH>
            <wp:positionV relativeFrom="paragraph">
              <wp:posOffset>86360</wp:posOffset>
            </wp:positionV>
            <wp:extent cx="1830705" cy="1045845"/>
            <wp:effectExtent l="0" t="0" r="0" b="0"/>
            <wp:wrapNone/>
            <wp:docPr id="6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5090" t="32730" r="16302" b="4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1371600" cy="1371600"/>
            <wp:effectExtent l="0" t="0" r="0" b="0"/>
            <wp:wrapNone/>
            <wp:docPr id="68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64805</wp:posOffset>
                </wp:positionH>
                <wp:positionV relativeFrom="paragraph">
                  <wp:posOffset>-274320</wp:posOffset>
                </wp:positionV>
                <wp:extent cx="1901825" cy="234632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880" cy="2346480"/>
                          <a:chOff x="0" y="0"/>
                          <a:chExt cx="1901880" cy="2346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13306800">
                            <a:off x="264960" y="289080"/>
                            <a:ext cx="137160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stock-vector-quirky-ink-drawing-of-a-candle-on-a-plate-46837576" descr=""/>
                          <pic:cNvPicPr/>
                        </pic:nvPicPr>
                        <pic:blipFill>
                          <a:blip r:embed="rId41"/>
                          <a:srcRect l="14356" t="15984" r="28147" b="12047"/>
                          <a:stretch/>
                        </pic:blipFill>
                        <pic:spPr>
                          <a:xfrm>
                            <a:off x="474840" y="1758960"/>
                            <a:ext cx="84276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pt;margin-top:1.1pt;width:108pt;height:162.05pt" coordorigin="12960,22" coordsize="2160,3241">
                <v:shape id="shape_0" stroked="f" o:allowincell="f" style="position:absolute;left:12960;top:23;width:2159;height:2076;mso-wrap-style:none;v-text-anchor:middle;rotation:222" type="_x0000_t75">
                  <v:imagedata r:id="rId42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13291;top:2338;width:1326;height:92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5372100" cy="2628900"/>
                <wp:effectExtent l="19050" t="19050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.2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942465" cy="1828165"/>
                <wp:effectExtent l="13335" t="1460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080"/>
                          <a:chOff x="0" y="0"/>
                          <a:chExt cx="1942560" cy="1828080"/>
                        </a:xfrm>
                      </wpg:grpSpPr>
                      <pic:pic xmlns:pic="http://schemas.openxmlformats.org/drawingml/2006/picture">
                        <pic:nvPicPr>
                          <pic:cNvPr id="10" name="lONmSuhz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6480" y="99000"/>
                            <a:ext cx="184608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48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152.95pt;height:143.95pt" coordorigin="180,13" coordsize="3059,2879">
                <v:shape id="shape_0" ID="lONmSuhz" stroked="f" o:allowincell="f" style="position:absolute;left:332;top:169;width:2906;height:272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332,13" to="2777,220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80,13" to="2625,22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458200</wp:posOffset>
            </wp:positionH>
            <wp:positionV relativeFrom="paragraph">
              <wp:posOffset>122555</wp:posOffset>
            </wp:positionV>
            <wp:extent cx="1033780" cy="1485900"/>
            <wp:effectExtent l="0" t="0" r="0" b="0"/>
            <wp:wrapNone/>
            <wp:docPr id="7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64135</wp:posOffset>
            </wp:positionV>
            <wp:extent cx="2057400" cy="1766570"/>
            <wp:effectExtent l="0" t="0" r="0" b="0"/>
            <wp:wrapNone/>
            <wp:docPr id="73" name="sne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neg_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629400"/>
                <wp:effectExtent l="19685" t="19685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21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Полином-экран № 4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пластилин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Определить материал предмета, найти все свойства и качества, которые ему соответствуют, провести к ним линии.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1257300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801pt;height:99pt" coordorigin="-180,180" coordsize="16020,1980">
                <v:rect id="shape_0" fillcolor="#ebccd7" stroked="f" o:allowincell="f" style="position:absolute;left:-180;top:18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67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67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18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67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17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17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66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67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234pt;margin-top:8.2pt;width:350.95pt;height:35.95pt;mso-wrap-style:none;v-text-anchor:middle" type="_x0000_t136">
            <v:path textpathok="t"/>
            <v:textpath on="t" fitshape="t" string="ЗАДАНИЕ К ПОЛИНОМ-ЭКРАНУ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99" stroked="t" o:allowincell="f" style="position:absolute;margin-left:603pt;margin-top:3.4pt;width:44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009966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172720</wp:posOffset>
            </wp:positionV>
            <wp:extent cx="2857500" cy="2185035"/>
            <wp:effectExtent l="0" t="0" r="0" b="0"/>
            <wp:wrapNone/>
            <wp:docPr id="80" name="eebav5xl.bj5_272_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eebav5xl.bj5_272_2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ПЛАСТИЛИН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sectPr>
      <w:footerReference w:type="default" r:id="rId49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12.png"/><Relationship Id="rId35" Type="http://schemas.openxmlformats.org/officeDocument/2006/relationships/image" Target="media/image16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7.png"/><Relationship Id="rId39" Type="http://schemas.openxmlformats.org/officeDocument/2006/relationships/image" Target="media/image16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6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jpeg"/><Relationship Id="rId47" Type="http://schemas.openxmlformats.org/officeDocument/2006/relationships/image" Target="media/image10.png"/><Relationship Id="rId48" Type="http://schemas.openxmlformats.org/officeDocument/2006/relationships/image" Target="media/image25.pn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6:00Z</dcterms:created>
  <dc:creator>User</dc:creator>
  <dc:description/>
  <cp:keywords/>
  <dc:language>en-US</dc:language>
  <cp:lastModifiedBy>User</cp:lastModifiedBy>
  <cp:lastPrinted>2016-10-13T13:37:00Z</cp:lastPrinted>
  <dcterms:modified xsi:type="dcterms:W3CDTF">2016-10-20T06:00:00Z</dcterms:modified>
  <cp:revision>3</cp:revision>
  <dc:subject/>
  <dc:title/>
</cp:coreProperties>
</file>