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53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8.85pt" coordorigin="-180,180" coordsize="15840,1977">
                <v:rect id="shape_0" fillcolor="#cccce6" stroked="f" o:allowincell="f" style="position:absolute;left:-180;top:18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57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57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18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57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97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97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36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57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315pt;margin-top:8.4pt;width:251.95pt;height:35.95pt;mso-wrap-style:none;v-text-anchor:middle" type="_x0000_t136">
            <v:path textpathok="t"/>
            <v:textpath on="t" fitshape="t" string="МОНОМ-ЭКРАН 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576pt;margin-top:12.6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0</wp:posOffset>
            </wp:positionH>
            <wp:positionV relativeFrom="paragraph">
              <wp:posOffset>137160</wp:posOffset>
            </wp:positionV>
            <wp:extent cx="1828800" cy="1474470"/>
            <wp:effectExtent l="0" t="0" r="0" b="0"/>
            <wp:wrapNone/>
            <wp:docPr id="5" name="cooking_pan_PNG8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oking_pan_PNG83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658100</wp:posOffset>
            </wp:positionH>
            <wp:positionV relativeFrom="paragraph">
              <wp:posOffset>-205740</wp:posOffset>
            </wp:positionV>
            <wp:extent cx="2190750" cy="1876425"/>
            <wp:effectExtent l="0" t="0" r="0" b="0"/>
            <wp:wrapNone/>
            <wp:docPr id="6" name="free-flower-clip-art-and-graphics-714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ree-flower-clip-art-and-graphics-7146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91440</wp:posOffset>
            </wp:positionV>
            <wp:extent cx="2108200" cy="2607945"/>
            <wp:effectExtent l="0" t="0" r="0" b="0"/>
            <wp:wrapNone/>
            <wp:docPr id="8" name="glass-of-water-clipart-panda-free-images-46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lass-of-water-clipart-panda-free-images-468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866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315200</wp:posOffset>
            </wp:positionH>
            <wp:positionV relativeFrom="paragraph">
              <wp:posOffset>137795</wp:posOffset>
            </wp:positionV>
            <wp:extent cx="2857500" cy="2084705"/>
            <wp:effectExtent l="0" t="0" r="0" b="0"/>
            <wp:wrapNone/>
            <wp:docPr id="9" name="wi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in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Моном-экран № 1, средняя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Цель: Закрепить свойства и качества воды, воздуха и металла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Инструкция: Найти предмет, к которому подходят указанные на экране свойства и качества, и обвести его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800080"/>
          <w:sz w:val="28"/>
          <w:szCs w:val="28"/>
        </w:rPr>
      </w:pPr>
      <w:r>
        <w:rPr>
          <w:rFonts w:cs="Comic Sans MS" w:ascii="Comic Sans MS" w:hAnsi="Comic Sans MS"/>
          <w:color w:val="8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85725</wp:posOffset>
                </wp:positionV>
                <wp:extent cx="10058400" cy="125539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6.75pt;width:792pt;height:98.85pt" coordorigin="-108,135" coordsize="15840,1977">
                <v:rect id="shape_0" fillcolor="#cccce6" stroked="f" o:allowincell="f" style="position:absolute;left:-108;top:135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72;top:530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130;top:53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130;top:13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3070;top:53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011;top:92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3070;top:92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2011;top:132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951;top:530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85725</wp:posOffset>
                </wp:positionV>
                <wp:extent cx="10172700" cy="6543675"/>
                <wp:effectExtent l="19050" t="19685" r="2032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4372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4pt;margin-top:6.75pt;width:800.95pt;height:515.2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79pt;margin-top:8.4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648pt;margin-top:3.6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12080</wp:posOffset>
                </wp:positionH>
                <wp:positionV relativeFrom="paragraph">
                  <wp:posOffset>889635</wp:posOffset>
                </wp:positionV>
                <wp:extent cx="1028700" cy="1141730"/>
                <wp:effectExtent l="15240" t="0" r="1397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41560"/>
                          <a:chOff x="0" y="0"/>
                          <a:chExt cx="1028880" cy="1141560"/>
                        </a:xfrm>
                      </wpg:grpSpPr>
                      <pic:pic xmlns:pic="http://schemas.openxmlformats.org/drawingml/2006/picture">
                        <pic:nvPicPr>
                          <pic:cNvPr id="0" name="i" descr=""/>
                          <pic:cNvPicPr/>
                        </pic:nvPicPr>
                        <pic:blipFill>
                          <a:blip r:embed="rId6"/>
                          <a:srcRect l="0" t="19845" r="47895" b="21744"/>
                          <a:stretch/>
                        </pic:blipFill>
                        <pic:spPr>
                          <a:xfrm>
                            <a:off x="720" y="0"/>
                            <a:ext cx="866160" cy="10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9200" y="81360"/>
                            <a:ext cx="949320" cy="979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1360"/>
                            <a:ext cx="870480" cy="1060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4pt;margin-top:70.05pt;width:80.95pt;height:89.85pt" coordorigin="8208,1401" coordsize="1619,17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" stroked="f" o:allowincell="f" style="position:absolute;left:8209;top:1401;width:1363;height:16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8333,1529" to="9827,307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208,1529" to="9578,319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40480</wp:posOffset>
            </wp:positionH>
            <wp:positionV relativeFrom="paragraph">
              <wp:posOffset>775335</wp:posOffset>
            </wp:positionV>
            <wp:extent cx="1257300" cy="1257300"/>
            <wp:effectExtent l="0" t="0" r="0" b="0"/>
            <wp:wrapNone/>
            <wp:docPr id="17" name="2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34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355080</wp:posOffset>
            </wp:positionH>
            <wp:positionV relativeFrom="paragraph">
              <wp:posOffset>1003935</wp:posOffset>
            </wp:positionV>
            <wp:extent cx="1600200" cy="1462405"/>
            <wp:effectExtent l="0" t="0" r="0" b="0"/>
            <wp:wrapNone/>
            <wp:docPr id="18" name="lONmSuh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lONmSuhz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83180</wp:posOffset>
                </wp:positionH>
                <wp:positionV relativeFrom="paragraph">
                  <wp:posOffset>13335</wp:posOffset>
                </wp:positionV>
                <wp:extent cx="1371600" cy="11423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2280"/>
                          <a:chOff x="0" y="0"/>
                          <a:chExt cx="1371600" cy="1142280"/>
                        </a:xfrm>
                      </wpg:grpSpPr>
                      <pic:pic xmlns:pic="http://schemas.openxmlformats.org/drawingml/2006/picture">
                        <pic:nvPicPr>
                          <pic:cNvPr id="1" name="544" descr=""/>
                          <pic:cNvPicPr/>
                        </pic:nvPicPr>
                        <pic:blipFill>
                          <a:blip r:embed="rId10"/>
                          <a:srcRect l="0" t="6762" r="-2688" b="0"/>
                          <a:stretch/>
                        </pic:blipFill>
                        <pic:spPr>
                          <a:xfrm>
                            <a:off x="0" y="71280"/>
                            <a:ext cx="1371600" cy="10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720" y="0"/>
                            <a:ext cx="4388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4pt;margin-top:1.05pt;width:108pt;height:89.95pt" coordorigin="4068,21" coordsize="2160,1799">
                <v:shape id="shape_0" ID="544" stroked="f" o:allowincell="f" style="position:absolute;left:4068;top:133;width:2159;height:168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154;top:21;width:690;height:2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398260"/>
                <wp:effectExtent l="19685" t="1905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98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503.7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 xml:space="preserve">МЕТАЛИЧЕСКИЙ, ТВЁРДЫЙ, НЕ ИМЕЕТ ЗАПАХА,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ВЗАИМОДЕЙСТВУЕТ С МАГНИТОМ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539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8.85pt" coordorigin="-180,180" coordsize="15840,1977">
                <v:rect id="shape_0" fillcolor="#cccce6" stroked="f" o:allowincell="f" style="position:absolute;left:-180;top:18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57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57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18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57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97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97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36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57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pict>
          <v:shape id="shape_0" fillcolor="yellow" stroked="t" o:allowincell="f" style="position:absolute;margin-left:651pt;margin-top:57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79pt;margin-top:3.6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43300</wp:posOffset>
            </wp:positionH>
            <wp:positionV relativeFrom="paragraph">
              <wp:posOffset>632460</wp:posOffset>
            </wp:positionV>
            <wp:extent cx="1251585" cy="1485900"/>
            <wp:effectExtent l="0" t="0" r="0" b="0"/>
            <wp:wrapNone/>
            <wp:docPr id="2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19793" r="47839" b="2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137285" cy="1943100"/>
            <wp:effectExtent l="0" t="0" r="0" b="0"/>
            <wp:wrapNone/>
            <wp:docPr id="27" name="temper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temperat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4517" t="-4" r="85" b="19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429375"/>
                <wp:effectExtent l="19050" t="19685" r="19685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2924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06.2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НЕ ИМЕЕТ ЗАПАХА, ТЕПЛОЛЮБИВЫЙ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483350"/>
                <wp:effectExtent l="19050" t="19050" r="1968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8324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0.4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2514600</wp:posOffset>
                </wp:positionV>
                <wp:extent cx="5372100" cy="2628900"/>
                <wp:effectExtent l="19050" t="19050" r="1968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19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058400" cy="125539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792pt;height:98.85pt" coordorigin="-180,0" coordsize="15840,1977">
                <v:rect id="shape_0" fillcolor="#cccce6" stroked="f" o:allowincell="f" style="position:absolute;left:-180;top: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39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39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39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79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79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18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39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79pt;margin-top:8.4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648pt;margin-top:3.6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057900</wp:posOffset>
            </wp:positionH>
            <wp:positionV relativeFrom="paragraph">
              <wp:posOffset>21590</wp:posOffset>
            </wp:positionV>
            <wp:extent cx="776605" cy="1964055"/>
            <wp:effectExtent l="0" t="0" r="0" b="0"/>
            <wp:wrapNone/>
            <wp:docPr id="3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0147" t="11144" r="3568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114800</wp:posOffset>
            </wp:positionH>
            <wp:positionV relativeFrom="paragraph">
              <wp:posOffset>13970</wp:posOffset>
            </wp:positionV>
            <wp:extent cx="1052195" cy="1402715"/>
            <wp:effectExtent l="0" t="0" r="0" b="0"/>
            <wp:wrapNone/>
            <wp:docPr id="3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7496" t="24271" r="17496" b="26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086100</wp:posOffset>
            </wp:positionH>
            <wp:positionV relativeFrom="paragraph">
              <wp:posOffset>128270</wp:posOffset>
            </wp:positionV>
            <wp:extent cx="1143000" cy="1143000"/>
            <wp:effectExtent l="0" t="0" r="0" b="0"/>
            <wp:wrapNone/>
            <wp:docPr id="36" name="data-product41-product40409-0-500x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data-product41-product40409-0-500x50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3500</wp:posOffset>
                </wp:positionH>
                <wp:positionV relativeFrom="paragraph">
                  <wp:posOffset>67310</wp:posOffset>
                </wp:positionV>
                <wp:extent cx="976630" cy="1122045"/>
                <wp:effectExtent l="15240" t="0" r="13970" b="1206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1122120"/>
                          <a:chOff x="0" y="0"/>
                          <a:chExt cx="976680" cy="1122120"/>
                        </a:xfrm>
                      </wpg:grpSpPr>
                      <pic:pic xmlns:pic="http://schemas.openxmlformats.org/drawingml/2006/picture">
                        <pic:nvPicPr>
                          <pic:cNvPr id="2" name="i" descr=""/>
                          <pic:cNvPicPr/>
                        </pic:nvPicPr>
                        <pic:blipFill>
                          <a:blip r:embed="rId17"/>
                          <a:srcRect l="0" t="19845" r="47895" b="21744"/>
                          <a:stretch/>
                        </pic:blipFill>
                        <pic:spPr>
                          <a:xfrm>
                            <a:off x="0" y="0"/>
                            <a:ext cx="822960" cy="10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880" y="79920"/>
                            <a:ext cx="901800" cy="961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920"/>
                            <a:ext cx="826920" cy="1042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5.3pt;width:76.85pt;height:88.3pt" coordorigin="8100,106" coordsize="1537,1766">
                <v:shape id="shape_0" ID="i" stroked="f" o:allowincell="f" style="position:absolute;left:8100;top:106;width:1295;height:164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8218,232" to="9637,174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100,232" to="9401,1872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71700</wp:posOffset>
            </wp:positionH>
            <wp:positionV relativeFrom="paragraph">
              <wp:posOffset>67310</wp:posOffset>
            </wp:positionV>
            <wp:extent cx="1402715" cy="1050290"/>
            <wp:effectExtent l="0" t="0" r="0" b="0"/>
            <wp:wrapNone/>
            <wp:docPr id="3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858000</wp:posOffset>
            </wp:positionH>
            <wp:positionV relativeFrom="paragraph">
              <wp:posOffset>67310</wp:posOffset>
            </wp:positionV>
            <wp:extent cx="855980" cy="1028700"/>
            <wp:effectExtent l="0" t="0" r="0" b="0"/>
            <wp:wrapNone/>
            <wp:docPr id="39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ПРОЗРАЧНЫЙ, ТЯЖЁЛЫЙ, ОКРАШИВАЕТСЯ, НЕ ИМЕЕТ ЗАПАХА,</w:t>
        <w:br/>
        <w:br/>
        <w:t xml:space="preserve"> РАСТВОРЯЕТ В СЕБЕ, ПРЕВРАЩАЕТСЯ В ЛЁД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058400" cy="1244600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44520"/>
                          <a:chOff x="0" y="0"/>
                          <a:chExt cx="10058400" cy="12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44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48400"/>
                            <a:ext cx="8039160" cy="7462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48400"/>
                            <a:ext cx="672480" cy="24840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4840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48400"/>
                            <a:ext cx="672480" cy="24840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497160"/>
                            <a:ext cx="672480" cy="24840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497160"/>
                            <a:ext cx="672480" cy="24840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46280"/>
                            <a:ext cx="672480" cy="24840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48400"/>
                            <a:ext cx="672480" cy="24840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792pt;height:98pt" coordorigin="-180,0" coordsize="15840,1960">
                <v:rect id="shape_0" fillcolor="#cccce6" stroked="f" o:allowincell="f" style="position:absolute;left:-180;top:0;width:10254;height:195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391;width:12659;height:117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391;width:1058;height:390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0;width:1058;height:390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391;width:1058;height:390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783;width:1058;height:390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783;width:1058;height:390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175;width:1058;height:390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391;width:1058;height:390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454140"/>
                <wp:effectExtent l="19050" t="19685" r="20320" b="196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54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508.1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79pt;margin-top:8.4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648pt;margin-top:3.6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5372100" cy="2606040"/>
                <wp:effectExtent l="19050" t="19050" r="19685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0604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0pt;width:422.95pt;height:205.1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400300</wp:posOffset>
            </wp:positionH>
            <wp:positionV relativeFrom="paragraph">
              <wp:posOffset>822960</wp:posOffset>
            </wp:positionV>
            <wp:extent cx="1295400" cy="1295400"/>
            <wp:effectExtent l="0" t="0" r="0" b="0"/>
            <wp:wrapNone/>
            <wp:docPr id="46" name="da2dde7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da2dde790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200400</wp:posOffset>
            </wp:positionH>
            <wp:positionV relativeFrom="paragraph">
              <wp:posOffset>708660</wp:posOffset>
            </wp:positionV>
            <wp:extent cx="1943100" cy="1455420"/>
            <wp:effectExtent l="0" t="0" r="0" b="0"/>
            <wp:wrapNone/>
            <wp:docPr id="4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800600</wp:posOffset>
            </wp:positionH>
            <wp:positionV relativeFrom="paragraph">
              <wp:posOffset>594360</wp:posOffset>
            </wp:positionV>
            <wp:extent cx="1662430" cy="1943100"/>
            <wp:effectExtent l="0" t="0" r="0" b="0"/>
            <wp:wrapNone/>
            <wp:docPr id="48" name="temper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temperat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15100</wp:posOffset>
                </wp:positionH>
                <wp:positionV relativeFrom="paragraph">
                  <wp:posOffset>937260</wp:posOffset>
                </wp:positionV>
                <wp:extent cx="976630" cy="1122045"/>
                <wp:effectExtent l="15240" t="0" r="1397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1122120"/>
                          <a:chOff x="0" y="0"/>
                          <a:chExt cx="976680" cy="1122120"/>
                        </a:xfrm>
                      </wpg:grpSpPr>
                      <pic:pic xmlns:pic="http://schemas.openxmlformats.org/drawingml/2006/picture">
                        <pic:nvPicPr>
                          <pic:cNvPr id="3" name="i" descr=""/>
                          <pic:cNvPicPr/>
                        </pic:nvPicPr>
                        <pic:blipFill>
                          <a:blip r:embed="rId24"/>
                          <a:srcRect l="0" t="19845" r="47895" b="21744"/>
                          <a:stretch/>
                        </pic:blipFill>
                        <pic:spPr>
                          <a:xfrm>
                            <a:off x="0" y="0"/>
                            <a:ext cx="822960" cy="10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880" y="79920"/>
                            <a:ext cx="901800" cy="961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920"/>
                            <a:ext cx="826920" cy="1042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73.8pt;width:76.85pt;height:88.3pt" coordorigin="10260,1476" coordsize="1537,1766">
                <v:shape id="shape_0" ID="i" stroked="f" o:allowincell="f" style="position:absolute;left:10260;top:1476;width:1295;height:164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10378,1602" to="11797,311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260,1602" to="11561,3242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ЛЁГКИЙ, ПРОЗРАЧНЫЙ, ХОЛОДНЫЙ (ТЁПЛЫЙ), НЕ ИМЕЕТ ЗАПАХА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5395"/>
                <wp:effectExtent l="635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8.85pt" coordorigin="-180,180" coordsize="15840,1977">
                <v:rect id="shape_0" fillcolor="#cccce6" stroked="f" o:allowincell="f" style="position:absolute;left:-180;top:18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57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57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18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57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97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97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36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57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324pt;margin-top:8.4pt;width:251.95pt;height:35.95pt;mso-wrap-style:none;v-text-anchor:middle" type="_x0000_t136">
            <v:path textpathok="t"/>
            <v:textpath on="t" fitshape="t" string="МОНОМ-ЭКРАН 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585pt;margin-top:12.6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7658100</wp:posOffset>
            </wp:positionH>
            <wp:positionV relativeFrom="paragraph">
              <wp:posOffset>83820</wp:posOffset>
            </wp:positionV>
            <wp:extent cx="2400300" cy="1800225"/>
            <wp:effectExtent l="0" t="0" r="0" b="0"/>
            <wp:wrapNone/>
            <wp:docPr id="55" name="large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large_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114300</wp:posOffset>
            </wp:positionH>
            <wp:positionV relativeFrom="paragraph">
              <wp:posOffset>83820</wp:posOffset>
            </wp:positionV>
            <wp:extent cx="2628900" cy="1752600"/>
            <wp:effectExtent l="0" t="0" r="0" b="0"/>
            <wp:wrapNone/>
            <wp:docPr id="56" name="54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425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7658100</wp:posOffset>
            </wp:positionH>
            <wp:positionV relativeFrom="paragraph">
              <wp:posOffset>130175</wp:posOffset>
            </wp:positionV>
            <wp:extent cx="2286000" cy="1712595"/>
            <wp:effectExtent l="0" t="0" r="0" b="0"/>
            <wp:wrapNone/>
            <wp:docPr id="5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2514600" cy="1599565"/>
                <wp:effectExtent l="0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599480"/>
                          <a:chOff x="0" y="0"/>
                          <a:chExt cx="2514600" cy="1599480"/>
                        </a:xfrm>
                      </wpg:grpSpPr>
                      <pic:pic xmlns:pic="http://schemas.openxmlformats.org/drawingml/2006/picture">
                        <pic:nvPicPr>
                          <pic:cNvPr id="4" name="544" descr=""/>
                          <pic:cNvPicPr/>
                        </pic:nvPicPr>
                        <pic:blipFill>
                          <a:blip r:embed="rId29"/>
                          <a:srcRect l="0" t="6762" r="-2688" b="0"/>
                          <a:stretch/>
                        </pic:blipFill>
                        <pic:spPr>
                          <a:xfrm>
                            <a:off x="0" y="99720"/>
                            <a:ext cx="2514600" cy="149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440" y="0"/>
                            <a:ext cx="8038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45pt;width:198pt;height:125.95pt" coordorigin="180,109" coordsize="3960,2519">
                <v:shape id="shape_0" ID="544" stroked="f" o:allowincell="f" style="position:absolute;left:180;top:266;width:3959;height:2361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38;top:109;width:1265;height:3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Моном-экран № 2, средняя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Цель: Закрепить свойства и качества металла, стекла, резины, пластмассы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Инструкция: Найти предмет, к которому подходят указанные на экране свойства и качества, и обвести его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058400" cy="125539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792pt;height:98.85pt" coordorigin="-180,0" coordsize="15840,1977">
                <v:rect id="shape_0" fillcolor="#cccce6" stroked="f" o:allowincell="f" style="position:absolute;left:-180;top: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39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39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39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79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79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18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39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454140"/>
                <wp:effectExtent l="19050" t="19685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54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508.1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pict>
          <v:shape id="shape_0" fillcolor="yellow" stroked="t" o:allowincell="f" style="position:absolute;margin-left:261pt;margin-top:36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630pt;margin-top:45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057400</wp:posOffset>
            </wp:positionH>
            <wp:positionV relativeFrom="paragraph">
              <wp:posOffset>167640</wp:posOffset>
            </wp:positionV>
            <wp:extent cx="2171700" cy="1864995"/>
            <wp:effectExtent l="0" t="0" r="0" b="0"/>
            <wp:wrapNone/>
            <wp:docPr id="66" name="sol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solnce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771900</wp:posOffset>
            </wp:positionH>
            <wp:positionV relativeFrom="paragraph">
              <wp:posOffset>45720</wp:posOffset>
            </wp:positionV>
            <wp:extent cx="1371600" cy="1371600"/>
            <wp:effectExtent l="0" t="0" r="0" b="0"/>
            <wp:wrapNone/>
            <wp:docPr id="67" name="data-product41-product40409-0-500x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data-product41-product40409-0-500x50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029200</wp:posOffset>
            </wp:positionH>
            <wp:positionV relativeFrom="paragraph">
              <wp:posOffset>45720</wp:posOffset>
            </wp:positionV>
            <wp:extent cx="1371600" cy="1371600"/>
            <wp:effectExtent l="0" t="0" r="0" b="0"/>
            <wp:wrapNone/>
            <wp:docPr id="68" name="2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2340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6400800</wp:posOffset>
            </wp:positionH>
            <wp:positionV relativeFrom="paragraph">
              <wp:posOffset>99060</wp:posOffset>
            </wp:positionV>
            <wp:extent cx="1371600" cy="1253490"/>
            <wp:effectExtent l="0" t="0" r="0" b="0"/>
            <wp:wrapNone/>
            <wp:docPr id="69" name="lONmSuh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lONmSuhz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454140"/>
                <wp:effectExtent l="19050" t="19050" r="20320" b="196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54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508.1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 xml:space="preserve">ТЕПЛОПРОВОДИМЫЙ, ТЯЖЁЛЫЙ, ТВЁРДЫЙ,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ВЗАИМОДЕЙСТВУЕТ С МАГНИТОМ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058400" cy="125539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792pt;height:98.85pt" coordorigin="-180,0" coordsize="15840,1977">
                <v:rect id="shape_0" fillcolor="#cccce6" stroked="f" o:allowincell="f" style="position:absolute;left:-180;top: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39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39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39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79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79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18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39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454140"/>
                <wp:effectExtent l="19050" t="19685" r="20320" b="196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54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508.1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pict>
          <v:shape id="shape_0" fillcolor="yellow" stroked="t" o:allowincell="f" style="position:absolute;margin-left:630pt;margin-top:45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70pt;margin-top:8.4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5372100" cy="2628900"/>
                <wp:effectExtent l="19050" t="19050" r="19685" b="196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0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1440180" cy="2057400"/>
            <wp:effectExtent l="0" t="0" r="0" b="0"/>
            <wp:wrapNone/>
            <wp:docPr id="76" name="1249889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124988958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572000</wp:posOffset>
            </wp:positionH>
            <wp:positionV relativeFrom="paragraph">
              <wp:posOffset>167640</wp:posOffset>
            </wp:positionV>
            <wp:extent cx="1073785" cy="2057400"/>
            <wp:effectExtent l="0" t="0" r="0" b="0"/>
            <wp:wrapNone/>
            <wp:docPr id="77" name="17ed140af6825b3c39a2854d340a24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17ed140af6825b3c39a2854d340a24b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6654" t="-4275" r="43606" b="16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6057900</wp:posOffset>
            </wp:positionH>
            <wp:positionV relativeFrom="paragraph">
              <wp:posOffset>45720</wp:posOffset>
            </wp:positionV>
            <wp:extent cx="1251585" cy="1485900"/>
            <wp:effectExtent l="0" t="0" r="0" b="0"/>
            <wp:wrapNone/>
            <wp:docPr id="7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19793" r="47839" b="2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0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400800"/>
                <wp:effectExtent l="19050" t="19050" r="19685" b="196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503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ЭЛАСТИЧНЫЙ, УПРУГИЙ, ИМЕЕТ ЗАПАХ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058400" cy="125539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792pt;height:98.85pt" coordorigin="-180,0" coordsize="15840,1977">
                <v:rect id="shape_0" fillcolor="#cccce6" stroked="f" o:allowincell="f" style="position:absolute;left:-180;top: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39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39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39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79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79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18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39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454140"/>
                <wp:effectExtent l="19050" t="19685" r="20320" b="196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54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508.1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pict>
          <v:shape id="shape_0" fillcolor="yellow" stroked="t" o:allowincell="f" style="position:absolute;margin-left:261pt;margin-top:36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630pt;margin-top:45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771900</wp:posOffset>
            </wp:positionH>
            <wp:positionV relativeFrom="paragraph">
              <wp:posOffset>517525</wp:posOffset>
            </wp:positionV>
            <wp:extent cx="1943100" cy="1668780"/>
            <wp:effectExtent l="0" t="0" r="0" b="0"/>
            <wp:wrapNone/>
            <wp:docPr id="85" name="sol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solnce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514600</wp:posOffset>
            </wp:positionH>
            <wp:positionV relativeFrom="paragraph">
              <wp:posOffset>746125</wp:posOffset>
            </wp:positionV>
            <wp:extent cx="1371600" cy="1371600"/>
            <wp:effectExtent l="0" t="0" r="0" b="0"/>
            <wp:wrapNone/>
            <wp:docPr id="86" name="da2dde7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da2dde790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372100</wp:posOffset>
            </wp:positionH>
            <wp:positionV relativeFrom="paragraph">
              <wp:posOffset>746125</wp:posOffset>
            </wp:positionV>
            <wp:extent cx="1257300" cy="1257300"/>
            <wp:effectExtent l="0" t="0" r="0" b="0"/>
            <wp:wrapNone/>
            <wp:docPr id="87" name="flexcurve611_312-400x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flexcurve611_312-400x40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6743700</wp:posOffset>
            </wp:positionH>
            <wp:positionV relativeFrom="paragraph">
              <wp:posOffset>631825</wp:posOffset>
            </wp:positionV>
            <wp:extent cx="763270" cy="1358900"/>
            <wp:effectExtent l="0" t="0" r="0" b="0"/>
            <wp:wrapNone/>
            <wp:docPr id="88" name="13988561-Illustration-of-a-simple-candle-Stock-Vector-candle-cartoon-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13988561-Illustration-of-a-simple-candle-Stock-Vector-candle-cartoon-clipart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454140"/>
                <wp:effectExtent l="19050" t="19050" r="20320" b="196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54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08.1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ЛЁГКИЙ, ТЕПЛОПРОВОДИМЫЙ, ГИБКИЙ, ПЛАВИТСЯ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058400" cy="1255395"/>
                <wp:effectExtent l="635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792pt;height:98.85pt" coordorigin="-180,0" coordsize="15840,1977">
                <v:rect id="shape_0" fillcolor="#cccce6" stroked="f" o:allowincell="f" style="position:absolute;left:-180;top: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39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39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39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79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79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18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39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454140"/>
                <wp:effectExtent l="19050" t="19685" r="20320" b="196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54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508.1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pict>
          <v:shape id="shape_0" fillcolor="yellow" stroked="t" o:allowincell="f" style="position:absolute;margin-left:261pt;margin-top:36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630pt;margin-top:45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7086600</wp:posOffset>
            </wp:positionH>
            <wp:positionV relativeFrom="paragraph">
              <wp:posOffset>106680</wp:posOffset>
            </wp:positionV>
            <wp:extent cx="699135" cy="1244600"/>
            <wp:effectExtent l="0" t="0" r="0" b="0"/>
            <wp:wrapNone/>
            <wp:docPr id="95" name="13988561-Illustration-of-a-simple-candle-Stock-Vector-candle-cartoon-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13988561-Illustration-of-a-simple-candle-Stock-Vector-candle-cartoon-clipart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200400</wp:posOffset>
            </wp:positionH>
            <wp:positionV relativeFrom="paragraph">
              <wp:posOffset>45720</wp:posOffset>
            </wp:positionV>
            <wp:extent cx="1143000" cy="1143000"/>
            <wp:effectExtent l="0" t="0" r="0" b="0"/>
            <wp:wrapNone/>
            <wp:docPr id="96" name="data-product41-product40409-0-500x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data-product41-product40409-0-500x50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114800</wp:posOffset>
            </wp:positionH>
            <wp:positionV relativeFrom="paragraph">
              <wp:posOffset>45720</wp:posOffset>
            </wp:positionV>
            <wp:extent cx="1143000" cy="1143000"/>
            <wp:effectExtent l="0" t="0" r="0" b="0"/>
            <wp:wrapNone/>
            <wp:docPr id="97" name="2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2340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171700</wp:posOffset>
            </wp:positionH>
            <wp:positionV relativeFrom="paragraph">
              <wp:posOffset>45720</wp:posOffset>
            </wp:positionV>
            <wp:extent cx="1485900" cy="1112520"/>
            <wp:effectExtent l="0" t="0" r="0" b="0"/>
            <wp:wrapNone/>
            <wp:docPr id="9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</wp:posOffset>
                </wp:positionV>
                <wp:extent cx="799465" cy="1142365"/>
                <wp:effectExtent l="16510" t="0" r="15240" b="1079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142280"/>
                          <a:chOff x="0" y="0"/>
                          <a:chExt cx="799560" cy="1142280"/>
                        </a:xfrm>
                      </wpg:grpSpPr>
                      <pic:pic xmlns:pic="http://schemas.openxmlformats.org/drawingml/2006/picture">
                        <pic:nvPicPr>
                          <pic:cNvPr id="5" name="i" descr=""/>
                          <pic:cNvPicPr/>
                        </pic:nvPicPr>
                        <pic:blipFill>
                          <a:blip r:embed="rId46"/>
                          <a:srcRect l="0" t="19845" r="47895" b="21744"/>
                          <a:stretch/>
                        </pic:blipFill>
                        <pic:spPr>
                          <a:xfrm>
                            <a:off x="0" y="0"/>
                            <a:ext cx="673560" cy="106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840" y="81360"/>
                            <a:ext cx="738360" cy="979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1360"/>
                            <a:ext cx="676800" cy="1060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.6pt;width:62.9pt;height:89.9pt" coordorigin="8640,72" coordsize="1258,1798">
                <v:shape id="shape_0" ID="i" stroked="f" o:allowincell="f" style="position:absolute;left:8640;top:72;width:1060;height:1670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line id="shape_0" from="8736,200" to="9898,174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640,200" to="9705,187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286500</wp:posOffset>
            </wp:positionH>
            <wp:positionV relativeFrom="paragraph">
              <wp:posOffset>160020</wp:posOffset>
            </wp:positionV>
            <wp:extent cx="800100" cy="917575"/>
            <wp:effectExtent l="0" t="0" r="0" b="0"/>
            <wp:wrapNone/>
            <wp:docPr id="100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47940" t="19909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454140"/>
                <wp:effectExtent l="19050" t="19050" r="20320" b="196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54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08.1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 xml:space="preserve">ПРОЗРАЧНЫЙ, ТЯЖЁЛЫЙ, ТВЁРДЫЙ,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НЕ ИМЕЕТ ЗАПАХА, БЬЁТСЯ, ПЛАВИТСЯ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0" w:leader="none"/>
        </w:tabs>
        <w:rPr/>
      </w:pPr>
      <w:r>
        <w:rPr/>
      </w:r>
    </w:p>
    <w:sectPr>
      <w:footerReference w:type="default" r:id="rId49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Сергеева Ирина Маратовна</w:t>
    </w:r>
  </w:p>
</w:ft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3.png"/><Relationship Id="rId23" Type="http://schemas.openxmlformats.org/officeDocument/2006/relationships/image" Target="media/image9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19.png"/><Relationship Id="rId32" Type="http://schemas.openxmlformats.org/officeDocument/2006/relationships/image" Target="media/image12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5.png"/><Relationship Id="rId38" Type="http://schemas.openxmlformats.org/officeDocument/2006/relationships/image" Target="media/image19.png"/><Relationship Id="rId39" Type="http://schemas.openxmlformats.org/officeDocument/2006/relationships/image" Target="media/image15.png"/><Relationship Id="rId40" Type="http://schemas.openxmlformats.org/officeDocument/2006/relationships/image" Target="media/image22.png"/><Relationship Id="rId41" Type="http://schemas.openxmlformats.org/officeDocument/2006/relationships/image" Target="media/image23.jpeg"/><Relationship Id="rId42" Type="http://schemas.openxmlformats.org/officeDocument/2006/relationships/image" Target="media/image24.png"/><Relationship Id="rId43" Type="http://schemas.openxmlformats.org/officeDocument/2006/relationships/image" Target="media/image12.png"/><Relationship Id="rId44" Type="http://schemas.openxmlformats.org/officeDocument/2006/relationships/image" Target="media/image6.png"/><Relationship Id="rId45" Type="http://schemas.openxmlformats.org/officeDocument/2006/relationships/image" Target="media/image13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25.png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3:20:00Z</dcterms:created>
  <dc:creator>User</dc:creator>
  <dc:description/>
  <cp:keywords/>
  <dc:language>en-US</dc:language>
  <cp:lastModifiedBy>User</cp:lastModifiedBy>
  <dcterms:modified xsi:type="dcterms:W3CDTF">2016-10-18T09:41:00Z</dcterms:modified>
  <cp:revision>3</cp:revision>
  <dc:subject/>
  <dc:title/>
</cp:coreProperties>
</file>