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52pt;margin-top:45pt;width:251.95pt;height:35.95pt;mso-wrap-style:none;v-text-anchor:middle" type="_x0000_t136">
            <v:path textpathok="t"/>
            <v:textpath on="t" fitshape="t" string="МОНОМ-ЭКРАН 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22pt;margin-top:63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772400</wp:posOffset>
            </wp:positionH>
            <wp:positionV relativeFrom="paragraph">
              <wp:posOffset>144780</wp:posOffset>
            </wp:positionV>
            <wp:extent cx="1943100" cy="1396365"/>
            <wp:effectExtent l="0" t="0" r="0" b="0"/>
            <wp:wrapNone/>
            <wp:docPr id="5" name="1916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6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15" t="22283" r="21172" b="20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857500" cy="2311400"/>
            <wp:effectExtent l="0" t="0" r="0" b="0"/>
            <wp:wrapNone/>
            <wp:docPr id="6" name="902294cd70915b9367c370ce7098e9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02294cd70915b9367c370ce7098e94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5875</wp:posOffset>
            </wp:positionV>
            <wp:extent cx="2286000" cy="2032000"/>
            <wp:effectExtent l="0" t="0" r="0" b="0"/>
            <wp:wrapNone/>
            <wp:docPr id="8" name="75879672_large_orsa_pri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5879672_large_orsa_pri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86600</wp:posOffset>
            </wp:positionH>
            <wp:positionV relativeFrom="paragraph">
              <wp:posOffset>69215</wp:posOffset>
            </wp:positionV>
            <wp:extent cx="2857500" cy="1638300"/>
            <wp:effectExtent l="0" t="0" r="0" b="0"/>
            <wp:wrapNone/>
            <wp:docPr id="9" name="16607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6607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Моном-экран № 1, подготовительная к школе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/>
      </w:pPr>
      <w:r>
        <w:rPr>
          <w:rFonts w:cs="Comic Sans MS" w:ascii="Comic Sans MS" w:hAnsi="Comic Sans MS"/>
          <w:b/>
          <w:color w:val="008000"/>
          <w:sz w:val="28"/>
          <w:szCs w:val="28"/>
        </w:rPr>
        <w:t>Цель: Закрепить свойства и качества льда, камня, металла и дерева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Инструкция: Найти предмет, к которому подходят указанные на экране свойства и качества, и обвести его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11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6pt;margin-top:12.6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576pt;margin-top:7.8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5372100" cy="26289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9.6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318260</wp:posOffset>
                </wp:positionV>
                <wp:extent cx="1370965" cy="1256665"/>
                <wp:effectExtent l="12700" t="1460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6760"/>
                          <a:chOff x="0" y="0"/>
                          <a:chExt cx="1370880" cy="1256760"/>
                        </a:xfrm>
                      </wpg:grpSpPr>
                      <pic:pic xmlns:pic="http://schemas.openxmlformats.org/drawingml/2006/picture">
                        <pic:nvPicPr>
                          <pic:cNvPr id="0" name="lONmSuhz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040" y="68040"/>
                            <a:ext cx="130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040" y="0"/>
                            <a:ext cx="1095840" cy="95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5840" cy="95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3.8pt;width:107.95pt;height:98.95pt" coordorigin="7200,2076" coordsize="2159,1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NmSuhz" stroked="f" o:allowincell="f" style="position:absolute;left:7307;top:2183;width:2051;height:18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7307,2076" to="9032,358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200,2076" to="8925,358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1203960</wp:posOffset>
            </wp:positionV>
            <wp:extent cx="706120" cy="1257300"/>
            <wp:effectExtent l="0" t="0" r="0" b="0"/>
            <wp:wrapNone/>
            <wp:docPr id="17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60960</wp:posOffset>
            </wp:positionV>
            <wp:extent cx="1257300" cy="1257300"/>
            <wp:effectExtent l="0" t="0" r="0" b="0"/>
            <wp:wrapNone/>
            <wp:docPr id="18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60960</wp:posOffset>
            </wp:positionV>
            <wp:extent cx="1257300" cy="1257300"/>
            <wp:effectExtent l="0" t="0" r="0" b="0"/>
            <wp:wrapNone/>
            <wp:docPr id="19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60960</wp:posOffset>
            </wp:positionV>
            <wp:extent cx="1600200" cy="1198245"/>
            <wp:effectExtent l="0" t="0" r="0" b="0"/>
            <wp:wrapNone/>
            <wp:docPr id="2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0</wp:posOffset>
            </wp:positionH>
            <wp:positionV relativeFrom="paragraph">
              <wp:posOffset>175260</wp:posOffset>
            </wp:positionV>
            <wp:extent cx="721360" cy="1143000"/>
            <wp:effectExtent l="0" t="0" r="0" b="0"/>
            <wp:wrapNone/>
            <wp:docPr id="21" name="hello_html_612054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hello_html_6120548f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9935" t="3553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1432560</wp:posOffset>
                </wp:positionV>
                <wp:extent cx="1028700" cy="1028065"/>
                <wp:effectExtent l="14605" t="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160"/>
                          <a:chOff x="0" y="0"/>
                          <a:chExt cx="1028880" cy="1028160"/>
                        </a:xfrm>
                      </wpg:grpSpPr>
                      <pic:pic xmlns:pic="http://schemas.openxmlformats.org/drawingml/2006/picture">
                        <pic:nvPicPr>
                          <pic:cNvPr id="1" name="i" descr=""/>
                          <pic:cNvPicPr/>
                        </pic:nvPicPr>
                        <pic:blipFill>
                          <a:blip r:embed="rId13"/>
                          <a:srcRect l="0" t="19845" r="47895" b="21744"/>
                          <a:stretch/>
                        </pic:blipFill>
                        <pic:spPr>
                          <a:xfrm>
                            <a:off x="720" y="0"/>
                            <a:ext cx="86616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200" y="73080"/>
                            <a:ext cx="949320" cy="881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080"/>
                            <a:ext cx="870480" cy="95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12.8pt;width:80.95pt;height:80.9pt" coordorigin="9540,2256" coordsize="1619,1618">
                <v:shape id="shape_0" ID="i" stroked="f" o:allowincell="f" style="position:absolute;left:9541;top:2256;width:1363;height:15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9665,2371" to="11159,375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540,2371" to="10910,387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0700</wp:posOffset>
            </wp:positionH>
            <wp:positionV relativeFrom="paragraph">
              <wp:posOffset>175260</wp:posOffset>
            </wp:positionV>
            <wp:extent cx="1028700" cy="917575"/>
            <wp:effectExtent l="0" t="0" r="0" b="0"/>
            <wp:wrapNone/>
            <wp:docPr id="2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940" t="19909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>ТВЁРДЫЙ, ТЯЖЁЛЫЙ, ПРОЗРАЧНЫЙ, БЬЁТСЯ, НЕ ТОНЕТ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>ПЛАВИТСЯ ПРИ НАГРЕВАНИИ, НЕ ВЗАИМОДЕЙСТВУЕТ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>С МАГНИТОМ, НЕ ИМЕЕТ ЗАПАХА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4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339840"/>
                <wp:effectExtent l="19685" t="19050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216pt;margin-top:54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76pt;margin-top:63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4.8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57600</wp:posOffset>
            </wp:positionH>
            <wp:positionV relativeFrom="paragraph">
              <wp:posOffset>632460</wp:posOffset>
            </wp:positionV>
            <wp:extent cx="1257300" cy="1257300"/>
            <wp:effectExtent l="0" t="0" r="0" b="0"/>
            <wp:wrapNone/>
            <wp:docPr id="30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632460</wp:posOffset>
            </wp:positionV>
            <wp:extent cx="1257300" cy="1257300"/>
            <wp:effectExtent l="0" t="0" r="0" b="0"/>
            <wp:wrapNone/>
            <wp:docPr id="31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0</wp:posOffset>
            </wp:positionH>
            <wp:positionV relativeFrom="paragraph">
              <wp:posOffset>167640</wp:posOffset>
            </wp:positionV>
            <wp:extent cx="1943100" cy="1668780"/>
            <wp:effectExtent l="0" t="0" r="0" b="0"/>
            <wp:wrapNone/>
            <wp:docPr id="32" name="sol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olnc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45720</wp:posOffset>
                </wp:positionV>
                <wp:extent cx="1370965" cy="1256665"/>
                <wp:effectExtent l="12700" t="1460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6760"/>
                          <a:chOff x="0" y="0"/>
                          <a:chExt cx="1370880" cy="1256760"/>
                        </a:xfrm>
                      </wpg:grpSpPr>
                      <pic:pic xmlns:pic="http://schemas.openxmlformats.org/drawingml/2006/picture">
                        <pic:nvPicPr>
                          <pic:cNvPr id="2" name="lONmSuhz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8040" y="68040"/>
                            <a:ext cx="130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040" y="0"/>
                            <a:ext cx="1095840" cy="95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5840" cy="95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3.6pt;width:107.95pt;height:98.95pt" coordorigin="9720,72" coordsize="2159,1979">
                <v:shape id="shape_0" ID="lONmSuhz" stroked="f" o:allowincell="f" style="position:absolute;left:9827;top:179;width:2051;height:187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9827,72" to="11552,157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720,72" to="11445,15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color w:val="008000"/>
          <w:sz w:val="36"/>
          <w:szCs w:val="36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0172700" cy="6339840"/>
                <wp:effectExtent l="19685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8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8000"/>
          <w:sz w:val="36"/>
          <w:szCs w:val="36"/>
        </w:rPr>
        <w:t>ТВЁРДЫЙ, ТЯЖЁЛЫЙ, ТЕПЛОПРОВОДИМЫЙ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 xml:space="preserve">НЕ ВЗАИМОДЕЙСТВУЕТ С МАГНИТОМ 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33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39840"/>
                <wp:effectExtent l="19685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216pt;margin-top:54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76pt;margin-top:63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5372100" cy="2628900"/>
                <wp:effectExtent l="19050" t="19050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9.6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43300</wp:posOffset>
            </wp:positionH>
            <wp:positionV relativeFrom="paragraph">
              <wp:posOffset>236220</wp:posOffset>
            </wp:positionV>
            <wp:extent cx="1257300" cy="1257300"/>
            <wp:effectExtent l="0" t="0" r="0" b="0"/>
            <wp:wrapNone/>
            <wp:docPr id="40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00300</wp:posOffset>
            </wp:positionH>
            <wp:positionV relativeFrom="paragraph">
              <wp:posOffset>236220</wp:posOffset>
            </wp:positionV>
            <wp:extent cx="1257300" cy="1257300"/>
            <wp:effectExtent l="0" t="0" r="0" b="0"/>
            <wp:wrapNone/>
            <wp:docPr id="41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57900</wp:posOffset>
            </wp:positionH>
            <wp:positionV relativeFrom="paragraph">
              <wp:posOffset>121920</wp:posOffset>
            </wp:positionV>
            <wp:extent cx="1943100" cy="1669415"/>
            <wp:effectExtent l="0" t="0" r="0" b="0"/>
            <wp:wrapNone/>
            <wp:docPr id="42" name="sol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olnc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143500</wp:posOffset>
            </wp:positionH>
            <wp:positionV relativeFrom="paragraph">
              <wp:posOffset>1493520</wp:posOffset>
            </wp:positionV>
            <wp:extent cx="1371600" cy="1253490"/>
            <wp:effectExtent l="0" t="0" r="0" b="0"/>
            <wp:wrapNone/>
            <wp:docPr id="43" name="lONmSuh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lONmSuhz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464820</wp:posOffset>
                </wp:positionV>
                <wp:extent cx="1485900" cy="7994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99560"/>
                          <a:chOff x="0" y="0"/>
                          <a:chExt cx="1486080" cy="799560"/>
                        </a:xfrm>
                      </wpg:grpSpPr>
                      <pic:pic xmlns:pic="http://schemas.openxmlformats.org/drawingml/2006/picture">
                        <pic:nvPicPr>
                          <pic:cNvPr id="3" name="544" descr=""/>
                          <pic:cNvPicPr/>
                        </pic:nvPicPr>
                        <pic:blipFill>
                          <a:blip r:embed="rId25"/>
                          <a:srcRect l="0" t="6762" r="-2688" b="0"/>
                          <a:stretch/>
                        </pic:blipFill>
                        <pic:spPr>
                          <a:xfrm>
                            <a:off x="0" y="49680"/>
                            <a:ext cx="148608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040" y="0"/>
                            <a:ext cx="47484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6.6pt;width:117pt;height:62.95pt" coordorigin="7560,732" coordsize="2340,1259">
                <v:shape id="shape_0" ID="544" stroked="f" o:allowincell="f" style="position:absolute;left:7560;top:810;width:2339;height:118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53;top:732;width:747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43400</wp:posOffset>
            </wp:positionH>
            <wp:positionV relativeFrom="paragraph">
              <wp:posOffset>1264920</wp:posOffset>
            </wp:positionV>
            <wp:extent cx="706120" cy="1257300"/>
            <wp:effectExtent l="0" t="0" r="0" b="0"/>
            <wp:wrapNone/>
            <wp:docPr id="45" name="13988561-Illustration-of-a-simple-candle-Stock-Vector-candle-cartoon-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13988561-Illustration-of-a-simple-candle-Stock-Vector-candle-cartoon-clipart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39840"/>
                <wp:effectExtent l="19685" t="19050" r="19685" b="196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>ТВЁРДЫЙ, ТЯЖЁЛЫЙ, МЕТАЛЛИЧЕСКИЙ, ТЕПЛОПРОВОДИМЫЙ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 xml:space="preserve">ПЛАВИТСЯ ПРИ НАГРЕВАНИИ, ВЗАИМОДЕЙСТВУЕТ С МАГНИТОМ 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44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339840"/>
                <wp:effectExtent l="19685" t="19050" r="1968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pict>
          <v:shape id="shape_0" fillcolor="yellow" stroked="t" o:allowincell="f" style="position:absolute;margin-left:216pt;margin-top:54pt;width:350.95pt;height:35.95pt;mso-wrap-style:none;v-text-anchor:middle" type="_x0000_t136">
            <v:path textpathok="t"/>
            <v:textpath on="t" fitshape="t" string="ЗАДАНИЕ К МОНОМ-ЭКРАНУ" style="font-family:&quot;Impact&quot;;font-size:12pt"/>
            <v:fill o:detectmouseclick="t" type="solid" color2="blu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576pt;margin-top:63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blue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57600</wp:posOffset>
            </wp:positionH>
            <wp:positionV relativeFrom="paragraph">
              <wp:posOffset>2453640</wp:posOffset>
            </wp:positionV>
            <wp:extent cx="1257300" cy="1257300"/>
            <wp:effectExtent l="0" t="0" r="0" b="0"/>
            <wp:wrapNone/>
            <wp:docPr id="51" name="data-product41-product40409-0-500x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data-product41-product40409-0-500x50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400300</wp:posOffset>
            </wp:positionH>
            <wp:positionV relativeFrom="paragraph">
              <wp:posOffset>2453640</wp:posOffset>
            </wp:positionV>
            <wp:extent cx="1257300" cy="1257300"/>
            <wp:effectExtent l="0" t="0" r="0" b="0"/>
            <wp:wrapNone/>
            <wp:docPr id="52" name="2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234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2339340</wp:posOffset>
                </wp:positionV>
                <wp:extent cx="5372100" cy="2628900"/>
                <wp:effectExtent l="19050" t="19050" r="1968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9pt;margin-top:184.2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143500</wp:posOffset>
            </wp:positionH>
            <wp:positionV relativeFrom="paragraph">
              <wp:posOffset>2453640</wp:posOffset>
            </wp:positionV>
            <wp:extent cx="874395" cy="1257300"/>
            <wp:effectExtent l="0" t="0" r="0" b="0"/>
            <wp:wrapNone/>
            <wp:docPr id="54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300</wp:posOffset>
            </wp:positionH>
            <wp:positionV relativeFrom="paragraph">
              <wp:posOffset>3710940</wp:posOffset>
            </wp:positionV>
            <wp:extent cx="1485900" cy="1083945"/>
            <wp:effectExtent l="0" t="0" r="0" b="0"/>
            <wp:wrapNone/>
            <wp:docPr id="55" name="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wind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515100</wp:posOffset>
            </wp:positionH>
            <wp:positionV relativeFrom="paragraph">
              <wp:posOffset>2567940</wp:posOffset>
            </wp:positionV>
            <wp:extent cx="668020" cy="1059180"/>
            <wp:effectExtent l="0" t="0" r="0" b="0"/>
            <wp:wrapNone/>
            <wp:docPr id="56" name="hello_html_6120548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hello_html_6120548f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9935" t="3553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3710940</wp:posOffset>
                </wp:positionV>
                <wp:extent cx="1370965" cy="1256665"/>
                <wp:effectExtent l="12700" t="1460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6760"/>
                          <a:chOff x="0" y="0"/>
                          <a:chExt cx="1370880" cy="1256760"/>
                        </a:xfrm>
                      </wpg:grpSpPr>
                      <pic:pic xmlns:pic="http://schemas.openxmlformats.org/drawingml/2006/picture">
                        <pic:nvPicPr>
                          <pic:cNvPr id="4" name="lONmSuhz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040" y="68040"/>
                            <a:ext cx="130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040" y="0"/>
                            <a:ext cx="1095840" cy="95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5840" cy="95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292.2pt;width:107.95pt;height:98.95pt" coordorigin="9000,5844" coordsize="2159,1979">
                <v:shape id="shape_0" ID="lONmSuhz" stroked="f" o:allowincell="f" style="position:absolute;left:9107;top:5951;width:2051;height:187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9107,5844" to="10832,735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000,5844" to="10725,735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0172700" cy="6339840"/>
                <wp:effectExtent l="19050" t="19050" r="19685" b="196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8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 xml:space="preserve">ТВЁРДЫЙ, ТЯЖЁЛЫЙ, ГОРИТ, НЕ ТОНЕТ В ВОДЕ,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 xml:space="preserve">СОДЕРЖИТ ВОЗДУХ, НЕ ВЗАИМОДЕЙСТВУЕТ С МАГНИТОМ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sectPr>
      <w:footerReference w:type="default" r:id="rId35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Сергеева Ирина Маратовна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3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13.png"/><Relationship Id="rId24" Type="http://schemas.openxmlformats.org/officeDocument/2006/relationships/image" Target="media/image5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0.jpe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28:00Z</dcterms:created>
  <dc:creator>User</dc:creator>
  <dc:description/>
  <cp:keywords/>
  <dc:language>en-US</dc:language>
  <cp:lastModifiedBy>User</cp:lastModifiedBy>
  <cp:lastPrinted>2016-10-14T16:08:00Z</cp:lastPrinted>
  <dcterms:modified xsi:type="dcterms:W3CDTF">2016-10-20T13:23:00Z</dcterms:modified>
  <cp:revision>5</cp:revision>
  <dc:subject/>
  <dc:title/>
</cp:coreProperties>
</file>